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29.xml" ContentType="application/vnd.openxmlformats-officedocument.wordprocessingml.footer+xml"/>
  <Override PartName="/word/footer77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63.xml" ContentType="application/vnd.openxmlformats-officedocument.wordprocessingml.header+xml"/>
  <Override PartName="/word/footer69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9.xml" ContentType="application/vnd.openxmlformats-officedocument.wordprocessingml.footer+xml"/>
  <Override PartName="/word/header27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89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header28.xml" ContentType="application/vnd.openxmlformats-officedocument.wordprocessingml.header+xml"/>
  <Override PartName="/word/footer89.xml" ContentType="application/vnd.openxmlformats-officedocument.wordprocessingml.footer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both"/>
        <w:rPr/>
        <w:framePr w:w="3176" w:h="345" w:x="6297" w:y="171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NTRODUCTION TO C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62" w:h="345" w:x="3328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  has  emerged  as  the  most  widely  used  programming  language  for  softwa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09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velopment.  Its  features  allow  the  development  of  well-structured  programs.  Mo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15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mputers  directly  support  its  data  types  and  control  structures,  resulting  in 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46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struction  of  efficient  programs.  It  is  independent  of  any  particular  machin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90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rchitecture or  operating system, which makes it easy to  write portable  programs.  It 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16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is contribution of rich control structure and data types, portability and conciseness tha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538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as contributed to the popularity of C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74" w:h="345" w:x="2405" w:y="524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History of C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944" w:h="345" w:x="3328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  programming  language  is  basically  developed  for  UNIX  Operating  System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806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UNIX was  developed in 1969  at bell  telephone  laboratories.  It  was  entirely written  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64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DP  7  assembly  language.  After  UNIX  has  been  implemented  Ken  Thomps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720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mplemented a  compiler  for a  new language  called  B used for  transporting UNIX ont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844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ther  machines.  B  was  heavily  influenced  by  BCPL  (Basic  Cambridge  Programming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89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anguage) written for writing system software. B was latter modified by Dennis Ritchi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56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o was also working at bell Labs. He named the successor C. Unix was later rewritte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570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 C by Dennis Ritchie, Thompson and others by 1973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22" w:h="345" w:x="2405" w:y="9497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C Program Structu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2" w:h="345" w:x="3328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 basic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2" w:h="345" w:x="4300" w:y="101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fac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46" w:h="345" w:x="4940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bout  computer  programming  is  that  all  programs  can  be  writte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83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using a combination of only three control structures: Sequential, Selective and repetitiv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68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sequential structure  consists of a sequence of program statements that are execute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45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ne  after  another  in  order,  the  selective  structure  consists  of  a  test  for  a  condi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965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llowed by  alternative  paths  that  the  program  can  follow,  and  the  repetitive  structu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12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sists of program statements that are repeatedly executed while some condition hold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733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sequential structure can be pictorially represented as follow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8" w:h="345" w:x="2405" w:y="133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ntr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16" w:h="345" w:x="2405" w:y="1408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tatement 1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16" w:h="345" w:x="2405" w:y="1479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tatement 2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16" w:h="345" w:x="2405" w:y="154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tatement 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2" w:h="345" w:x="2405" w:y="1620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xi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53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ll C programs are made up of one or more functions, each performing a particular task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86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very program has a special function named main. It is special because the execution of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694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y program starts at the beginning of its main functio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7858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</w:t>
      </w:r>
    </w:p>
    <w:p>
      <w:pPr>
        <w:sectPr>
          <w:headerReference w:type="default" r:id="rId2"/>
          <w:footerReference w:type="default" r:id="rId3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177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typical C program has following section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37" w:h="345" w:x="3328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processor Directive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51" w:h="345" w:x="3328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lobal Variable Declaration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77" w:h="345" w:x="3328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unction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94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 a C program, preprocessor directive, if present, should come first followed by globa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05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ariable definition if any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58" w:h="345" w:x="2405" w:y="488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Variable Declaration in C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70" w:h="345" w:x="3328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variable can be 31 characters long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247" w:h="345" w:x="3328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variable can be any of a-z, A-Z, 0-9 and the underscor 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54" w:h="345" w:x="3328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hould not be a keywor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58" w:h="345" w:x="3328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rst character must be an alphabe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71" w:h="345" w:x="3328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variable is case sensitiv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24" w:h="345" w:x="2405" w:y="773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ata Type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07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very programming language has its own data type. The basic data types in C a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09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  - an integ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662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loat – a single precision floating point numb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46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har  - a character in C character se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027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ouble – a double precision floating point numb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00" w:h="345" w:x="2405" w:y="10905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Variable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543" w:h="345" w:x="3328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ariables are data objects that are manipulated in a program. Information can 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01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ored in a variable and recalled later. Variables must be declared before they can be use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8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 a program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77" w:h="345" w:x="2405" w:y="133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Constant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20" w:h="345" w:x="2866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 constant  is  an  entity  whose  value  does  not  change  during  program  executio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67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stants are of five different type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94" w:h="345" w:x="3328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eger Constant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29" w:h="345" w:x="3328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loating point Constant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08" w:h="345" w:x="3328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haracter Constant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79" w:h="345" w:x="3328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ing Constant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7858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</w:t>
      </w:r>
    </w:p>
    <w:p>
      <w:pPr>
        <w:sectPr>
          <w:headerReference w:type="default" r:id="rId4"/>
          <w:footerReference w:type="default" r:id="rId5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00" w:h="345" w:x="2405" w:y="171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C Operator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76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operators in C inclu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93" w:h="345" w:x="3328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rithmetic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26" w:h="345" w:x="3328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ssignm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26" w:h="345" w:x="3328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lationa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95" w:h="345" w:x="3328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crement and Decrem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7" w:h="345" w:x="3328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i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01" w:h="345" w:x="3328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ogical or Boolea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56" w:h="345" w:x="3328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ditional express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01" w:h="345" w:x="2405" w:y="596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NPUT / OUTPU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021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 important  aspects  of  C  programming  language  are  its  ability  to  handle  input  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13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utput (I/O). A program using input / output functions must include the standard head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61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le (stdio.h) in it using the directiv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984" w:h="345" w:x="2405" w:y="808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intf functions (CONIO.H, STDIO.H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68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 –  sends formatted output to stdou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165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printf – sends formatted output to a stream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761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printf – sends formatted output to the text window on the scree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31" w:h="345" w:x="2405" w:y="1054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canf Func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05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  - reads data from stdi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12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scanf – reads data from stream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55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GETCHAR and PUTCHAR Func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10" w:h="345" w:x="2405" w:y="1302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Getchar, putchar (STDIO.h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" w:h="345" w:x="2866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-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924" w:h="345" w:x="3328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ar is a macro that gets a character from stdi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" w:h="345" w:x="2866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-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760" w:h="345" w:x="3328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utchar is a macro outputs a char acter on stdou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776" w:h="345" w:x="2405" w:y="1479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The GETCH and GETCHE Func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" w:h="345" w:x="2866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-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49" w:h="345" w:x="3328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 gets a character from console but does not echo to the scree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" w:h="345" w:x="2866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-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05" w:h="345" w:x="3328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e gets a character from console and echoes to the scree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3" w:h="345" w:x="2405" w:y="1656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gets, put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69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s() - gets a string from stdi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34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uts() – outputs a string to stdou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7858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</w:t>
      </w:r>
    </w:p>
    <w:p>
      <w:pPr>
        <w:sectPr>
          <w:headerReference w:type="default" r:id="rId6"/>
          <w:footerReference w:type="default" r:id="rId7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29" w:h="345" w:x="2405" w:y="207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CONDITIONAL STATEMENT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45" w:h="345" w:x="2405" w:y="278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f (condition) Statem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68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en an if statement is encountered in a program, condition is evaluated, if its value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768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rue, then the following statements are execute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454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if statement allows conditional execution of a group of statement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43" w:h="345" w:x="2405" w:y="524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f-else Statem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0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YNTAX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99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condi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99" w:h="345" w:x="3328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atement 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1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99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atement 2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005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 the  condition  is  true  then statement  1  is executed  else  statement 2  is  executed  (if  i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71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xists). Else part is optional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10" w:h="345" w:x="2405" w:y="985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LOOPS IN C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69" w:h="345" w:x="2405" w:y="1054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WHILE LOO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72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 loop provides the mechanism for looping as long as a specified condition is me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86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while loop should be used in applications that do not require the modification of an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23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ariables at each iteratio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0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YNTAX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28" w:h="345" w:x="2405" w:y="133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While (conditio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9" w:h="345" w:x="2405" w:y="1372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tatement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53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statement may be a single statement or a block of statements that is to be repeate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99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condition may be any expression, with true being any non-zero value. The statement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965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re  executed  while  the  condition  is  true.  When  the  condition  becomes  false,  program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12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trol passes to the line after the loop cod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54" w:h="345" w:x="2405" w:y="1620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FOR LOO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825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is  is  used when the  statements  are to  be  executed more than once.  This  is  the  mo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16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idely used iteration construct. The for loop supported by C is much more powerful tha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12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ts counterpart in any other programming languag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7858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</w:t>
      </w:r>
    </w:p>
    <w:p>
      <w:pPr>
        <w:sectPr>
          <w:headerReference w:type="default" r:id="rId8"/>
          <w:footerReference w:type="default" r:id="rId9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0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YNTAX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18" w:h="345" w:x="2405" w:y="312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For (exp1;exp2;exp3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0" w:h="345" w:x="2405" w:y="348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58" w:h="345" w:x="2405" w:y="384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tatement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72" w:h="345" w:x="2405" w:y="417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……………</w:t>
      </w:r>
      <w:r>
        <w:rPr>
          <w:b/>
          <w:color w:val="000000"/>
          <w:spacing w:val="-1"/>
          <w:sz w:val="30"/>
        </w:rPr>
        <w:t>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0" w:h="345" w:x="2405" w:y="455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81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nerally  exp1  is  an  initialization,  exp2  is  condition  checking;  exp3  is  either  a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18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crement or decrement statemen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06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initialization  is usually  an assignment statement that is  used to set  the loop contro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872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ariable.  The  condition  is  a  relational  expression  that  determines  when  the  loop  wil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32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rminate. The increment determines how the loop control variable change each time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60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oop is repeate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61" w:h="345" w:x="2405" w:y="878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1. Write a C program to determine the sum of odd and even number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0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 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23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 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7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23" w:h="345" w:x="3328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, i, seven=0, sodd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01" w:h="345" w:x="3328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a[25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3328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24" w:h="345" w:x="3328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:\n Enter the total number to be entered: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28" w:h="345" w:x="3328" w:y="130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30" w:h="345" w:x="3328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Enter the values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30" w:h="345" w:x="3328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0;i&lt;n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51" w:h="345" w:x="3328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a[ i]%2=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4" w:h="345" w:x="3328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even=seven+a[ i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3328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76" w:h="345" w:x="3328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odd=sodd+a[I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081" w:h="345" w:x="3328" w:y="165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The Sum of Even number is %d”,seve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67" w:h="345" w:x="3328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The Sum of Odd number is %d”,sodd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3328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7858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</w:t>
      </w:r>
    </w:p>
    <w:p>
      <w:pPr>
        <w:sectPr>
          <w:headerReference w:type="default" r:id="rId10"/>
          <w:footerReference w:type="default" r:id="rId11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207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41" w:h="345" w:x="3328" w:y="207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Write  a  C  program  to  count  the  number  of  positive,  negative  and  zer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03" w:h="345" w:x="3328" w:y="243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number in the given list of number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14" w:h="345" w:x="2866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 include 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97" w:h="345" w:x="2866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 include 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7" w:h="345" w:x="2866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51" w:h="345" w:x="3328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, i, npos=0, nneg=0, nzero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01" w:h="345" w:x="3328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a[25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3328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24" w:h="345" w:x="3328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:\n Enter the total number to be entered: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28" w:h="345" w:x="3328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30" w:h="345" w:x="3328" w:y="69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Enter the values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30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0;i&lt;n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85" w:h="345" w:x="3328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a[ i]&gt;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96" w:h="345" w:x="3328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pos=npos+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02" w:h="345" w:x="3328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a[I] &lt;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29" w:h="345" w:x="3328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neg=nneg+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3328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93" w:h="345" w:x="3328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zero=nzero+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92" w:h="345" w:x="3328" w:y="105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The number of positive value is %d”,npo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75" w:h="345" w:x="3328" w:y="108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The number of negative value is %d”,nneg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58" w:h="345" w:x="3328" w:y="112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The number of zeros is %d”,nzer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3328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41" w:h="345" w:x="2405" w:y="1302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3. Write a  C program for temperature conversio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7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71" w:h="345" w:x="3328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faren,ce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3328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01" w:h="345" w:x="3328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Enter the farenheit value :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90" w:h="345" w:x="3328" w:y="1617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fare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21" w:h="345" w:x="3328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en=(faren-32)+5/9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615" w:h="345" w:x="3328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The equivalent Centigrade value is %d”,ce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3328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7858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</w:t>
      </w:r>
    </w:p>
    <w:p>
      <w:pPr>
        <w:sectPr>
          <w:headerReference w:type="default" r:id="rId12"/>
          <w:footerReference w:type="default" r:id="rId13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45" w:h="345" w:x="2405" w:y="171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4. Write a C program to check whether the number is prime or no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7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2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, 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24" w:h="345" w:x="3328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:\n Enter the total number to be entered: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28" w:h="345" w:x="3328" w:y="52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29" w:h="345" w:x="3328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2;i&lt;=n/2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21" w:h="345" w:x="3328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n%i= 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91" w:h="345" w:x="3328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the given number is not prime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3328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2" w:h="345" w:x="3328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n%i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37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the given number is prime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88" w:h="345" w:x="2405" w:y="10905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5. Write a C program to find whether the given number is palindrome or no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7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2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, 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18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p,s,e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86" w:h="345" w:x="3328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:\n Enter the number :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28" w:h="345" w:x="3328" w:y="1477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5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2" w:h="345" w:x="3328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=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27" w:h="345" w:x="3328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p!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5" w:h="345" w:x="3328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=p%1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46" w:h="345" w:x="3328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=(e*10)+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32" w:h="345" w:x="3328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=p/1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7858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</w:t>
      </w:r>
    </w:p>
    <w:p>
      <w:pPr>
        <w:sectPr>
          <w:headerReference w:type="default" r:id="rId14"/>
          <w:footerReference w:type="default" r:id="rId15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7" w:h="345" w:x="3328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e= = 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99" w:h="345" w:x="3328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the given number is palindrome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3328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959" w:h="345" w:x="3328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the given number is not a palindrome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3328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88" w:h="345" w:x="2405" w:y="455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6. Write a C program to find the sum of digit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7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13" w:h="345" w:x="3328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,q,r,s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3328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57" w:h="345" w:x="3328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Enter the no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28" w:h="345" w:x="3328" w:y="87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27" w:h="345" w:x="3328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n!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32" w:h="345" w:x="4249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=n/1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6" w:h="345" w:x="4249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=n-q*1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52" w:h="345" w:x="4249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=s+r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2" w:h="345" w:x="4249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=q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96" w:h="345" w:x="3328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 the sum of digits  :%d”,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3328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923" w:h="345" w:x="2405" w:y="133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7. Write a program to find whether the given number is perfect or no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7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70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a = 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05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m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32" w:h="345" w:x="2405" w:y="165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Enter a number to check whether it is a perfect number or not 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22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 Enter a number 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11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ld”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54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(m=0;m&lt;n;m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7858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</w:t>
      </w:r>
    </w:p>
    <w:p>
      <w:pPr>
        <w:sectPr>
          <w:headerReference w:type="default" r:id="rId16"/>
          <w:footerReference w:type="default" r:id="rId17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15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n % m = = 0 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14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= a + m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95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a = = 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752" w:h="345" w:x="2405" w:y="34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the given number is perfect number 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13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the given number is not a perfect number 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405" w:y="524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8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24" w:h="345" w:x="2713" w:y="524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Write a program to find whether the given number is Armstrong or no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7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4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 = 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70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 c= 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51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m,n,b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32" w:h="345" w:x="2405" w:y="87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Enter a number to check whether it is a perfect number or not 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22" w:h="345" w:x="2405" w:y="91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 Enter a number 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11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ld”,&amp;b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00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 = b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2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 (b&gt;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78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 = b % 1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41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 = s + (c*c*c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28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 = b / 1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79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s = = 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134" w:h="345" w:x="2405" w:y="126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the given number is armstrong number 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794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the given number is not a armstrong number 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521" w:h="345" w:x="2405" w:y="1479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9. Write a C program to find the given number using linear search metho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7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14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,a[30],sea,flag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7858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9</w:t>
      </w:r>
    </w:p>
    <w:p>
      <w:pPr>
        <w:sectPr>
          <w:headerReference w:type="default" r:id="rId18"/>
          <w:footerReference w:type="default" r:id="rId19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793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Enter the number of terms :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28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12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Enter the values: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30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0;i&lt;n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59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a[i]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12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Enter the number to be searched :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59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se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30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0;i&lt;n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32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a[i] = = sea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5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lag=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5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lag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78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flag= = 1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54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 The  given  number  %d  is  present  in  the  position  numb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25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%d”,sea,i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50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The given number is not present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5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 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76" w:h="345" w:x="2405" w:y="101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10. Write a C program to find the given number using binary search metho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7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97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,a[30],sea,flag,x,y,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42" w:h="345" w:x="3328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low,high,mi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793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Enter the number of terms :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28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12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Enter the values: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30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0;i&lt;n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59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a[i]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78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x=0;x&lt;n-1;x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47" w:h="345" w:x="3328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y=x+1;y&lt;n;y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08" w:h="345" w:x="3328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a[x]&gt;a[y]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0</w:t>
      </w:r>
    </w:p>
    <w:p>
      <w:pPr>
        <w:sectPr>
          <w:headerReference w:type="default" r:id="rId20"/>
          <w:footerReference w:type="default" r:id="rId21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15" w:h="345" w:x="3328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=a[x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85" w:h="345" w:x="3328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[x]=a[ y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9" w:h="345" w:x="3328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[ y]=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466" w:h="345" w:x="3328" w:y="34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The sorted numbers are :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30" w:h="345" w:x="3328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x=0;x&lt;n;x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64" w:h="345" w:x="3328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%d\n”,a[x] 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12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Enter the number to be searched :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59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se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0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ow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32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igh=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75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low&lt;=high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91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id=(low+high)/2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00" w:h="345" w:x="4249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t&lt;a[mid] 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94" w:h="345" w:x="4249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igh=mid-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00" w:h="345" w:x="4249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t&gt;a[mid] 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81" w:h="345" w:x="4249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ow=mid+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42" w:h="345" w:x="4249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t= = a[mid]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4249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9" w:h="345" w:x="4249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the number %d is present in the position %d”,t,mid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5" w:h="345" w:x="4249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lag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4249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4249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16" w:h="345" w:x="4249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mid = =1 | | mid= = 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4249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44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flag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50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The given number is not present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9" w:h="345" w:x="2866" w:y="1479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1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217" w:h="345" w:x="3328" w:y="1479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Write a program to print fibonacci series using function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06" w:h="345" w:x="2866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 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73" w:h="345" w:x="2866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 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866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22" w:h="345" w:x="2866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79" w:h="345" w:x="2866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fibo(in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0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1</w:t>
      </w:r>
    </w:p>
    <w:p>
      <w:pPr>
        <w:sectPr>
          <w:headerReference w:type="default" r:id="rId22"/>
          <w:footerReference w:type="default" r:id="rId23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866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184" w:h="345" w:x="2866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t\t PROGRAM TO PRINT THE FIBONACCI SERIES 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70" w:h="345" w:x="2866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 Enter the number of terms to be in the series \n “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28" w:h="345" w:x="2866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1" w:h="345" w:x="2866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bo(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866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01" w:h="345" w:x="2866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fibo(int num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05" w:h="345" w:x="2866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=1,ct,ft,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2" w:h="345" w:x="2866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t = 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9" w:h="345" w:x="2866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 = 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82" w:h="345" w:x="2866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t %d \t %d”,ft,s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76" w:h="345" w:x="2866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I&lt;=num-2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1" w:h="345" w:x="2866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t = ft + 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81" w:h="345" w:x="2866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t = 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14" w:h="345" w:x="2866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 = c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59" w:h="345" w:x="2866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t%d”,c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1" w:h="345" w:x="2866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++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43" w:h="345" w:x="2866" w:y="101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12.  Program to perform the mat rix addition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0" w:h="345" w:x="2866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 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23" w:h="345" w:x="2866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 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866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032" w:h="345" w:x="2866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a[10][10],b[10][10],c[10][10],row,col,r,co,I,j,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866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69" w:h="345" w:x="2866" w:y="130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t\t Matrix Addition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85" w:h="345" w:x="2866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Enter Row order of Matrix A : “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43" w:h="345" w:x="2866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row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82" w:h="345" w:x="2866" w:y="140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Enter Column order of Matrix A : “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3" w:h="345" w:x="2866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col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902" w:h="345" w:x="2866" w:y="1477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Enter Row order of Matrix B : “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78" w:h="345" w:x="2866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r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99" w:h="345" w:x="2866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Enter Column order of Matrix B : “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1" w:h="345" w:x="2866" w:y="1582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c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80" w:h="345" w:x="2866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(row!=r) || (col != co) 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662" w:h="345" w:x="2866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Matrix Multiplication is impossible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866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2</w:t>
      </w:r>
    </w:p>
    <w:p>
      <w:pPr>
        <w:sectPr>
          <w:headerReference w:type="default" r:id="rId24"/>
          <w:footerReference w:type="default" r:id="rId25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866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768" w:h="345" w:x="2866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Enter First Matrix Elements : “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68" w:h="345" w:x="2866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(I=0;I&lt;row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18" w:h="345" w:x="2866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(j=0;j&lt;col;j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62" w:h="345" w:x="2866" w:y="34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a[I][j] 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101" w:h="345" w:x="2866" w:y="38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Enter Second Matrix Elements : “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3" w:h="345" w:x="2866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(I=0;I&lt;r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36" w:h="345" w:x="2866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(j=0;j&lt;co;j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05" w:h="345" w:x="2866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b[I][j]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68" w:h="345" w:x="2866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(I=0;I&lt;row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18" w:h="345" w:x="2866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(j=0;j&lt;col;j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61" w:h="345" w:x="2866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[I][j] = a[I][j] + b[I][j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97" w:h="345" w:x="2866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The resultant matrix is 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68" w:h="345" w:x="2866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(I=0;I&lt;row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18" w:h="345" w:x="2866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(j=0;j&lt;col;j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93" w:h="345" w:x="2866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%t%d”,c[ I][j]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39" w:h="345" w:x="2866" w:y="87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tnf(“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04" w:h="345" w:x="2866" w:y="101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13 . Program to print the factorial numb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0" w:h="345" w:x="2866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 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23" w:h="345" w:x="2866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 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866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22" w:h="345" w:x="2866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866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91" w:h="345" w:x="2866" w:y="130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program to print the factorial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41" w:h="345" w:x="2866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n\n Enter the number : “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28" w:h="345" w:x="2866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22" w:h="345" w:x="2866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actorial(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866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28" w:h="345" w:x="2866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factorial(double x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81" w:h="345" w:x="2866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ouble fact = 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47" w:h="345" w:x="2866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n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88" w:h="345" w:x="2866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act = fact * 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78" w:h="345" w:x="2866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The factorial of a given number is %d\n”,fac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3</w:t>
      </w:r>
    </w:p>
    <w:p>
      <w:pPr>
        <w:sectPr>
          <w:headerReference w:type="default" r:id="rId26"/>
          <w:footerReference w:type="default" r:id="rId27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48" w:h="345" w:x="2866" w:y="243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14. Program to implement the Tower of Hanoi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0" w:h="345" w:x="2866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 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23" w:h="345" w:x="2866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 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866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16" w:h="345" w:x="3328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transfer(int,char,char,char 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22" w:h="345" w:x="3328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3328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98" w:h="345" w:x="3328" w:y="55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\t\t TOWERS  OF HANOI 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90" w:h="345" w:x="3328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How many disks ? “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28" w:h="345" w:x="3328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d”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86" w:h="345" w:x="3328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ransfer(n, 1 , r , c 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3328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57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transfer(int n, char from, char to, char temp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48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n&gt;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16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ransfer(n-1,from,temp,t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00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Move disk %d from %c to %c \n”,n,from,t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16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ransfer(n-1,temp,to,from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6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54" w:h="345" w:x="2405" w:y="1195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15.    Program  to  count  the  number  of  vowels,  consonants,  digits,  white  spac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97" w:h="345" w:x="2405" w:y="1231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characters 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54" w:h="345" w:x="2866" w:y="1267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n a line of text using pointer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866" w:y="1336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#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91" w:h="345" w:x="3020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clude 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7" w:h="345" w:x="2866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13" w:h="345" w:x="3328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har line[80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82" w:h="345" w:x="3328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vowels = 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84" w:h="345" w:x="3328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cons = 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9" w:h="345" w:x="3328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digits = 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70" w:h="345" w:x="3328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ws = 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50" w:h="345" w:x="3328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other = 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015" w:h="345" w:x="3328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scan_line(char line[], int *pv, int *pc, int pd, int *pw, int *p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25" w:h="345" w:x="3328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Enter a line of text 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81" w:h="345" w:x="3328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“%[^\n],line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747" w:h="345" w:x="3328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_line(line, &amp;vowels, &amp;cons, &amp;digits, &amp;ws, &amp;other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4</w:t>
      </w:r>
    </w:p>
    <w:p>
      <w:pPr>
        <w:sectPr>
          <w:headerReference w:type="default" r:id="rId28"/>
          <w:footerReference w:type="default" r:id="rId29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856" w:h="345" w:x="3328" w:y="16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%d %d %d %d %d”,vowels,cons,digits,ws,other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3328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008" w:h="345" w:x="2866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scan_line(char line[], int *pv, int *pc, int *pd, int *pw,int *po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04" w:h="345" w:x="2866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har c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00" w:h="345" w:x="2866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count = 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921" w:h="345" w:x="2866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(c = toupper(line[count])) !=  „ \0 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931" w:h="345" w:x="2866" w:y="52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c = = „A  | | c = = „E  | | c = = I  || c = = „O  || c = = „U 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17" w:h="345" w:x="2866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++  *pv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80" w:h="345" w:x="2866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 if (c &gt; = „A  &amp;&amp; c &lt; = „Z 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6" w:h="345" w:x="2866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++ *pc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70" w:h="345" w:x="2866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 if ( c &gt; = „0  &amp;&amp; c &lt; = „9 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65" w:h="345" w:x="2866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++  *pd  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37" w:h="345" w:x="2866" w:y="73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 if (c = = „ „  | | c = = „ \0 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9" w:h="345" w:x="2866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++ *pw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866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866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++ *po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57" w:h="345" w:x="2866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++ coun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6" w:h="345" w:x="2866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5" w:h="345" w:x="2405" w:y="1054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16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71" w:h="345" w:x="2866" w:y="1054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gram to implement to Floyds Triangl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0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 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75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,i,j,x=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89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\t\tFloyds Triangle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434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\t\t===============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80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no of Lines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7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30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0;i&lt;n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31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j=0;j&lt;=i;j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56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%4d",x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71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++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18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5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 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5</w:t>
      </w:r>
    </w:p>
    <w:p>
      <w:pPr>
        <w:sectPr>
          <w:headerReference w:type="default" r:id="rId30"/>
          <w:footerReference w:type="default" r:id="rId31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5" w:h="345" w:x="2405" w:y="207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17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38" w:h="345" w:x="2866" w:y="207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gram to implement to Pascal Triangl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0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 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81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=1,j,k,m,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38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\t\tPascal Triangle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434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\t\t===============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80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no of Lines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7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30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j=0;j&lt;n;++j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19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k=35-2*j;k&gt;0;k--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60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 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81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m=0;m&lt;=j;++m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81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(m==0)||(j==0)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5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=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8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=(i*(j-m+1))/m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90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%4d",i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18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93" w:h="345" w:x="2405" w:y="1231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18. Program to implement sine serie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0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 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57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 &lt;math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95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loat d,x,sum=0,fact(in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78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terms,sign=1,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90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\t\t Sine Series 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10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\t\t =========== 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91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the X value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57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f",&amp;d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24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the number of terms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19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term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51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=3.14/180*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6</w:t>
      </w:r>
    </w:p>
    <w:p>
      <w:pPr>
        <w:sectPr>
          <w:headerReference w:type="default" r:id="rId32"/>
          <w:footerReference w:type="default" r:id="rId33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59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terms;i+=2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85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um=sum+sign*pow(x,i)/fact(i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44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ign=-sig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178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The value of sine(%4.2f)is %8.4f",d,sum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02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loat fact(int 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20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loat f=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5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98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n;++i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4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*=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92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f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15" w:h="345" w:x="2405" w:y="773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19. Programs on Manipulations on st ring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0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 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34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ch,i,j,l,m,sign,c,l1,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31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har name[80],name1[80],name2[80],namer[80],nameff[ 80],ans='y'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921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\t\tManipulations on Strings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948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\t\t========================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61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1.Concatenation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00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2.Reverse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87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3.Find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00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4.Replace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85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5.Length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13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Choice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39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ch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59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witch(ch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1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67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\tConcatenation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33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\t=============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77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first string 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38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s",name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26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second string 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87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s",name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5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=j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92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name[i]!='\0'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7</w:t>
      </w:r>
    </w:p>
    <w:p>
      <w:pPr>
        <w:sectPr>
          <w:headerReference w:type="default" r:id="rId34"/>
          <w:footerReference w:type="default" r:id="rId35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54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ame2[i]=name[i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++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41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name1[j]!='\0'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03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ame2[i]=name1[j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++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j++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66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ame2[i]='\0'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791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Resultant String in name2 is%s",name2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2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0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\tReverse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24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\t=======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25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string 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38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s",name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5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=j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92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name[i]!='\0'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++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28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--i&gt;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90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ame1[j++]=name[i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6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ame1[j]='\0'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70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The reversed String is%s",name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3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25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\t\tFind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20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\t====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48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first string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65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 %[^\n]",name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99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search string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14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 %[^\n]",name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40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=strlen(name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38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1=strlen(name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63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0;i&lt;l;++i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5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68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name[i]==name1[c]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68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=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99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ign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8</w:t>
      </w:r>
    </w:p>
    <w:p>
      <w:pPr>
        <w:sectPr>
          <w:headerReference w:type="default" r:id="rId36"/>
          <w:footerReference w:type="default" r:id="rId37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68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name1[c]!='\0'&amp;&amp;sign!=1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18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name[m]==name1[c]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54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++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4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++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99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ign=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63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sign=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42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The given string is present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56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Its starting position is%d",i+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8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xit(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50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k=-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2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k&lt;0)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94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sign!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796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The given string is not present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4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5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5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j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39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cpy(nameff," 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38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uts("Enter the string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65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 %[^\n]",name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50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flush(stdi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71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uts("Enter find string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14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 %[^\n]",name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50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flush(stdi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07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uts("Enter replace str ing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64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 %[^\n]",namer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50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flush(stdi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40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=strlen(name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50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cat(namer," 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5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i&lt;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5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j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79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k=0;k&lt;80;++k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75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ame2[k]=' '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9</w:t>
      </w:r>
    </w:p>
    <w:p>
      <w:pPr>
        <w:sectPr>
          <w:headerReference w:type="default" r:id="rId38"/>
          <w:footerReference w:type="default" r:id="rId39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30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name[i]!=' '&amp;&amp;name[i]!='\0'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54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ame2[j]=name[i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++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++j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66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ame2[j]='\0'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++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3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(strcmp(name2,name1))=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56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cat(nameff," 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83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cat(nameff,namer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56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cat(nameff," 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33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cat(nameff,name2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46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uts("string after replacement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17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uts(nameff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5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5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15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String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65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 %[^\n]",name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92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name[i]!='\0'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++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771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The length of the given string is%d",i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0</w:t>
      </w:r>
    </w:p>
    <w:p>
      <w:pPr>
        <w:sectPr>
          <w:headerReference w:type="default" r:id="rId40"/>
          <w:footerReference w:type="default" r:id="rId41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95" w:h="392" w:x="6706" w:y="1689" w:hSpace="0" w:vSpace="0" w:wrap="notBeside" w:vAnchor="page" w:hAnchor="page" w:hRule="exact"/>
        <w:pBdr/>
      </w:pPr>
      <w:r>
        <w:rPr>
          <w:b/>
          <w:color w:val="000000"/>
          <w:spacing w:val="-1"/>
          <w:sz w:val="34"/>
        </w:rPr>
        <w:t>Data Structure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51" w:h="345" w:x="2405" w:y="248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An introduction to C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60" w:h="345" w:x="4249" w:y="31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nnis  Ritchie  at  AT  &amp;  T  Bell  laboratory,  Murray  Hill,  New  Jersey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004" w:h="345" w:x="2405" w:y="35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veloped  the  programming  language  C  in  1972.  The  languages  BCPL  and  B  mainl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62" w:h="345" w:x="2405" w:y="389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fluenced it. It was named as C to present it as the successor of B language which wa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30" w:h="345" w:x="2405" w:y="424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signed earlier by Ken Thompson in 1970 for the first UNIX system on the DECPDP-7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52" w:h="345" w:x="2405" w:y="460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mpute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43" w:h="345" w:x="2405" w:y="529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How to run C program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665" w:h="345" w:x="3788" w:y="59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m the Ms Dos prompt start C by typing „tc 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3328" w:y="60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3328" w:y="63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52" w:h="345" w:x="3788" w:y="63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pen a file by selecting File | Open | File name from the IDE menu. Or pres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9" w:h="345" w:x="6092" w:y="670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3 Ke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3328" w:y="70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947" w:h="345" w:x="3788" w:y="70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un the program by selecting Run | Run, Or pres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0" w:h="345" w:x="6092" w:y="74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trl+F9 Ke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831" w:h="345" w:x="3788" w:y="77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see the program s output select Window | User  screen or pres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3328" w:y="77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92" w:h="345" w:x="6092" w:y="81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lt+F5 Key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520" w:h="345" w:x="2405" w:y="84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 may compile and run the programs from the Dos comm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49" w:h="345" w:x="5170" w:y="88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ne like   tcc Filename &lt;Enter&gt;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35" w:h="345" w:x="2405" w:y="95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fter the program is compiled, we may run it and view the output by typing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0" w:h="345" w:x="4249" w:y="102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lename  &lt;Enter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09" w:h="345" w:x="2405" w:y="1095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blem solving using comput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" w:h="345" w:x="6656" w:y="109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45" w:h="345" w:x="2405" w:y="1149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solve a problem using a computer, the following steps are r equired 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76" w:h="345" w:x="3328" w:y="1218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 program  is  developed  using  a  high  level  progr amming  language  (program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40" w:h="345" w:x="3328" w:y="1254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velopment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66" w:h="345" w:x="3328" w:y="1290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developed program is entered into a commuter (Program editing)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28" w:h="345" w:x="3328" w:y="1326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edited program is translated and is produced as an executable machine cod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87" w:h="345" w:x="3328" w:y="1359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Executable machine code is run in the computer to carry out the actual tas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32" w:h="345" w:x="3328" w:y="1395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(execution)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88" w:h="345" w:x="3328" w:y="1466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 implement  the  above  steps,  the  programmer  develops  a  program  and 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59" w:h="345" w:x="2405" w:y="1502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veloped program is entered and edited with the help of an editor. Normally the editor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07" w:h="345" w:x="2405" w:y="1536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ovided along with the compiler. After editing the program, the compilation command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857" w:h="345" w:x="2405" w:y="1571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us  used  for  the  translation  process.  Then  the  execution  command  is  used  to  run 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08" w:h="345" w:x="2405" w:y="1607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ogram to get the desir ed outpu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1</w:t>
      </w:r>
    </w:p>
    <w:p>
      <w:pPr>
        <w:sectPr>
          <w:headerReference w:type="default" r:id="rId42"/>
          <w:footerReference w:type="default" r:id="rId43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2" w:h="345" w:x="2405" w:y="171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Compila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" w:h="345" w:x="4044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38" w:h="345" w:x="3328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igh-level  languages allow  some English –like  words and mathematica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000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xpressions  that  facilitate  the  better  understanding  of  the logic  involved  in  a  program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98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igh-level languages  are machine independent. Since a computer system cannot follow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045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ograms  written  in  a high  language,  high  language  programs  ar e  translated  into  low-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25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evel language programs and then execute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95" w:h="345" w:x="4249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ranslation  of  a  high-level  language  program  to  allow  level  languag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23" w:h="345" w:x="2533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ogram is  done by software  known  as Compiler. Object code is an intermediate c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919" w:h="345" w:x="2533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etween the source code and the executable cod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13" w:h="345" w:x="2405" w:y="524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Linking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" w:h="345" w:x="3456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572" w:h="345" w:x="3328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nker  performs  the  linking  of  libraries  with  the  object  code,  to  make 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40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nerated object code into an executable machine code. Thus the object code becomes a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68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put to the linker, which produces an executable machine code. Sometimes programs a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06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vided into modules and these modules are compiled separately and then linked by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07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nker and execute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906" w:h="345" w:x="3328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en running a program, the following files will be created automatically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69" w:h="345" w:x="4709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BJ (Object file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47" w:h="345" w:x="4709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XE (Executable file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09" w:h="345" w:x="4709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ak  (Backup file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10" w:h="345" w:x="4709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WP (Swap file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71" w:h="345" w:x="2405" w:y="985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ata Structures Defini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54" w:h="345" w:x="4249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ata Structure is  a specialized format for  storing data  so  that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118" w:h="345" w:x="2508" w:y="105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ata s can be organized in an efficient way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22" w:h="345" w:x="7116" w:y="1126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Classifica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3" w:h="345" w:x="5170" w:y="1267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imitiv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21" w:h="345" w:x="9317" w:y="1267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Non – Primitiv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8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xample: -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45" w:h="345" w:x="5170" w:y="133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eg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9" w:h="345" w:x="5170" w:y="137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a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60" w:h="345" w:x="5170" w:y="141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haract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4" w:h="345" w:x="8857" w:y="1415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Linea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91" w:h="345" w:x="10700" w:y="1415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Non – Linea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58" w:h="345" w:x="5170" w:y="145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inter     Example: -    Example: -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2" w:h="345" w:x="5170" w:y="1489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ogica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7" w:h="345" w:x="8089" w:y="1489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near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8" w:h="345" w:x="10853" w:y="1489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raph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65" w:h="345" w:x="8165" w:y="1528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a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8" w:h="345" w:x="10853" w:y="1528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re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81" w:h="345" w:x="8165" w:y="1564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eu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2</w:t>
      </w:r>
    </w:p>
    <w:p>
      <w:pPr>
        <w:sectPr>
          <w:headerReference w:type="default" r:id="rId44"/>
          <w:footerReference w:type="default" r:id="rId45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81" w:h="345" w:x="2405" w:y="278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Arra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26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 array is a finite collection of similar elements stored in contiguous locatio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538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operations done on an array are: -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0" w:h="345" w:x="4249" w:y="38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8" w:h="345" w:x="4249" w:y="42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e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98" w:h="345" w:x="4249" w:y="460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hanging a particular elem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84" w:h="345" w:x="2405" w:y="532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Linked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645" w:h="345" w:x="2405" w:y="60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re are three types of linked lists. They are: -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18" w:h="345" w:x="4249" w:y="67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ingle Linked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2" w:h="345" w:x="4249" w:y="709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oubly Linked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84" w:h="345" w:x="4249" w:y="74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ingly Circular Linked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00" w:h="345" w:x="4249" w:y="77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oubly Circular Linked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36" w:h="345" w:x="2405" w:y="849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ingle Linked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63" w:h="345" w:x="3328" w:y="91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 structu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2" w:h="345" w:x="5298" w:y="1003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ata      Point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11" w:h="345" w:x="5145" w:y="1039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Field       Fiel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7" w:h="345" w:x="2405" w:y="113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35" w:h="345" w:x="3890" w:y="1131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data fiel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537" w:h="345" w:x="5120" w:y="113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tains the data elements that have to be stored in the list.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3" w:h="345" w:x="2405" w:y="11673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point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82" w:h="345" w:x="3378" w:y="116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ill point the next node in the lis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40" w:h="345" w:x="2405" w:y="120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operations done on a list are: -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0" w:h="345" w:x="4249" w:y="123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8" w:h="345" w:x="4249" w:y="127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e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61" w:h="345" w:x="2405" w:y="1344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nser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27" w:h="345" w:x="3788" w:y="1415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nsertion in the head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37" w:h="345" w:x="4249" w:y="144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insert a node in the head node, just change the pointer field of the new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73" w:h="345" w:x="3328" w:y="148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 to point to the head node. Let the new node be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7" w:h="345" w:x="9957" w:y="14848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Temp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15" w:h="345" w:x="10752" w:y="148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d the head node 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1" w:h="345" w:x="3328" w:y="15180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‘</w:t>
      </w:r>
      <w:r>
        <w:rPr>
          <w:i/>
          <w:color w:val="000000"/>
          <w:spacing w:val="-1"/>
          <w:sz w:val="30"/>
        </w:rPr>
        <w:t>Head’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40" w:h="345" w:x="4352" w:y="152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n the insertion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8" w:h="345" w:x="4709" w:y="1592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Tem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63" w:h="345" w:x="5785" w:y="1592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data = 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9" w:h="345" w:x="4786" w:y="1630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Hea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27" w:h="345" w:x="5913" w:y="1630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ext = hea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3</w:t>
      </w:r>
    </w:p>
    <w:p>
      <w:pPr>
        <w:sectPr>
          <w:headerReference w:type="default" r:id="rId46"/>
          <w:footerReference w:type="default" r:id="rId47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92" w:h="345" w:x="3788" w:y="171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nsertion in the middle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546" w:h="345" w:x="3788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 insert  in  the  middle node we  need  to  change  two pointers.  Let  the  new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4" w:h="345" w:x="3788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 be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7" w:h="345" w:x="4992" w:y="276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Temp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77" w:h="345" w:x="578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d the  present  node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35" w:h="345" w:x="8960" w:y="276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‘</w:t>
      </w:r>
      <w:r>
        <w:rPr>
          <w:i/>
          <w:color w:val="000000"/>
          <w:spacing w:val="-1"/>
          <w:sz w:val="30"/>
        </w:rPr>
        <w:t>Present’  and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71" w:h="345" w:x="10777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 next  node  to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87" w:h="345" w:x="3788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sent node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4" w:h="345" w:x="5733" w:y="312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‘</w:t>
      </w:r>
      <w:r>
        <w:rPr>
          <w:i/>
          <w:color w:val="000000"/>
          <w:spacing w:val="-1"/>
          <w:sz w:val="30"/>
        </w:rPr>
        <w:t>future’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62" w:h="345" w:x="6784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pointers used are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1" w:h="345" w:x="9728" w:y="312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data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50" w:h="345" w:x="10496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the data field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96" w:h="345" w:x="12748" w:y="312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‘</w:t>
      </w:r>
      <w:r>
        <w:rPr>
          <w:i/>
          <w:color w:val="000000"/>
          <w:spacing w:val="-1"/>
          <w:sz w:val="30"/>
        </w:rPr>
        <w:t>next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8" w:h="345" w:x="9369" w:y="345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X 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07" w:h="345" w:x="3788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the pointer fiel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7" w:h="345" w:x="6066" w:y="3481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90" w:h="345" w:x="6220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data to be inserted is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40" w:h="345" w:x="9753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n the insertion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8" w:h="345" w:x="3788" w:y="4197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Tem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4" w:h="345" w:x="4864" w:y="4197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data = X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1" w:h="345" w:x="3788" w:y="4581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Pres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27" w:h="345" w:x="5273" w:y="4581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ext = tem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8" w:h="345" w:x="2405" w:y="4965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Tem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48" w:h="345" w:x="4940" w:y="4965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ext = futu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60" w:h="345" w:x="3788" w:y="601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nsertion in the last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68" w:h="345" w:x="3328" w:y="67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insert an element in the last position just change the pointer field of the pres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501" w:h="345" w:x="3328" w:y="709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ast node to  point to the  new node, then set the pointer field of the new node t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4" w:h="345" w:x="3328" w:y="742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ULL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93" w:h="345" w:x="4172" w:y="74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et  the  new  node  be 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7" w:h="345" w:x="7372" w:y="742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Temp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25" w:h="345" w:x="8165" w:y="74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d  the  present  node 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73" w:h="345" w:x="11596" w:y="742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‘</w:t>
      </w:r>
      <w:r>
        <w:rPr>
          <w:i/>
          <w:color w:val="000000"/>
          <w:spacing w:val="-1"/>
          <w:sz w:val="30"/>
        </w:rPr>
        <w:t>Present’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7" w:h="345" w:x="12825" w:y="74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25" w:h="345" w:x="3328" w:y="77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inters used are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1" w:h="345" w:x="5580" w:y="7781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data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50" w:h="345" w:x="6348" w:y="77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the data field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96" w:h="345" w:x="8549" w:y="7781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‘</w:t>
      </w:r>
      <w:r>
        <w:rPr>
          <w:i/>
          <w:color w:val="000000"/>
          <w:spacing w:val="-1"/>
          <w:sz w:val="30"/>
        </w:rPr>
        <w:t>next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07" w:h="345" w:x="9344" w:y="77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the pointer fiel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7" w:h="345" w:x="11648" w:y="7781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7" w:h="345" w:x="11801" w:y="77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data to 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23" w:h="345" w:x="3328" w:y="81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ed is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8" w:h="345" w:x="4736" w:y="8140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X 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40" w:h="345" w:x="5120" w:y="81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n the insertion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1" w:h="345" w:x="6092" w:y="852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Pres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9" w:h="345" w:x="7424" w:y="852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ext =Tem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8" w:h="345" w:x="6092" w:y="888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Tem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37" w:h="345" w:x="7244" w:y="888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ext =nul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8" w:h="345" w:x="2405" w:y="926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Tem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4" w:h="345" w:x="7244" w:y="926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data = X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8" w:h="345" w:x="3328" w:y="962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e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28" w:h="345" w:x="4709" w:y="1034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eletion in the head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41" w:h="345" w:x="3328" w:y="1103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delete a node in the head node, just  point the head node as the second nod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1" w:h="345" w:x="5938" w:y="11365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‘</w:t>
      </w:r>
      <w:r>
        <w:rPr>
          <w:i/>
          <w:color w:val="000000"/>
          <w:spacing w:val="-1"/>
          <w:sz w:val="30"/>
        </w:rPr>
        <w:t>Head’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82" w:h="345" w:x="3328" w:y="1139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et the head node 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62" w:h="345" w:x="6988" w:y="1139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d then the deletion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9" w:h="345" w:x="7013" w:y="1177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Hea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27" w:h="345" w:x="8140" w:y="1177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ext = hea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93" w:h="345" w:x="4709" w:y="1246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eletion in the middle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31" w:h="345" w:x="3328" w:y="1282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delete a node in the middle we need to change two pointers. Let the node to 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88" w:h="345" w:x="3328" w:y="1315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eted  is 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7" w:h="345" w:x="4837" w:y="13157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Temp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99" w:h="345" w:x="12313" w:y="13157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‘</w:t>
      </w:r>
      <w:r>
        <w:rPr>
          <w:i/>
          <w:color w:val="000000"/>
          <w:spacing w:val="-1"/>
          <w:sz w:val="30"/>
        </w:rPr>
        <w:t>Present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181" w:h="345" w:x="5657" w:y="1318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d  the node  previous to the node to be  deleted 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4" w:h="345" w:x="8421" w:y="1351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‘</w:t>
      </w:r>
      <w:r>
        <w:rPr>
          <w:i/>
          <w:color w:val="000000"/>
          <w:spacing w:val="-1"/>
          <w:sz w:val="30"/>
        </w:rPr>
        <w:t>future’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1" w:h="345" w:x="12364" w:y="1351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data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4" w:h="345" w:x="3328" w:y="13541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and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07" w:h="345" w:x="3865" w:y="1354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next node to the present node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62" w:h="345" w:x="9445" w:y="1354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pointers used are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0" w:h="345" w:x="13106" w:y="1354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77" w:h="345" w:x="3328" w:y="1387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 data  field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96" w:h="345" w:x="5273" w:y="1387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‘</w:t>
      </w:r>
      <w:r>
        <w:rPr>
          <w:i/>
          <w:color w:val="000000"/>
          <w:spacing w:val="-1"/>
          <w:sz w:val="30"/>
        </w:rPr>
        <w:t>next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07" w:h="345" w:x="6117" w:y="1387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the pointer fiel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7" w:h="345" w:x="8498" w:y="1387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38" w:h="345" w:x="8677" w:y="1387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data to be  inserted  is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2" w:h="345" w:x="12032" w:y="1387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X  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53" w:h="345" w:x="12441" w:y="1387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n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6" w:h="345" w:x="3328" w:y="1423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ion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1" w:h="345" w:x="6092" w:y="14617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Pres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48" w:h="345" w:x="7577" w:y="14617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ext = futu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61" w:h="345" w:x="4709" w:y="1533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eletion in the last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84" w:h="345" w:x="4249" w:y="1566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delete an element in the last position just change the pointer field of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12" w:h="345" w:x="3328" w:y="1602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vious  node  to  the last  t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6" w:h="345" w:x="6860" w:y="16025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ul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56" w:h="345" w:x="7449" w:y="1602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.  Let  the last  node  be 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7" w:h="345" w:x="10444" w:y="16025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Temp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44" w:h="345" w:x="11237" w:y="1602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d the  previou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73" w:h="345" w:x="4377" w:y="16357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‘</w:t>
      </w:r>
      <w:r>
        <w:rPr>
          <w:i/>
          <w:color w:val="000000"/>
          <w:spacing w:val="-1"/>
          <w:sz w:val="30"/>
        </w:rPr>
        <w:t>Present’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1" w:h="345" w:x="8729" w:y="16357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data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96" w:h="345" w:x="11877" w:y="16357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‘</w:t>
      </w:r>
      <w:r>
        <w:rPr>
          <w:i/>
          <w:color w:val="000000"/>
          <w:spacing w:val="-1"/>
          <w:sz w:val="30"/>
        </w:rPr>
        <w:t>next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3328" w:y="1638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 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84" w:h="345" w:x="5605" w:y="1638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 pointers  used  are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72" w:h="345" w:x="9497" w:y="1638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 the  data  field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6" w:h="345" w:x="12722" w:y="1638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90" w:h="345" w:x="4965" w:y="167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data to be inserted is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8" w:h="345" w:x="8140" w:y="1671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X 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4" w:h="345" w:x="3328" w:y="1674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inter fiel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7" w:h="345" w:x="4837" w:y="16741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40" w:h="345" w:x="8524" w:y="1674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n the insertion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0" w:h="345" w:x="4249" w:y="17458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Previou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1" w:h="345" w:x="5733" w:y="17458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ext =NUL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4</w:t>
      </w:r>
    </w:p>
    <w:p>
      <w:pPr>
        <w:sectPr>
          <w:headerReference w:type="default" r:id="rId48"/>
          <w:footerReference w:type="default" r:id="rId49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07" w:h="345" w:x="2405" w:y="171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ingly Circular Linked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88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advantage of using Circular Linked List is the la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6" w:h="345" w:x="9189" w:y="2405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ul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41" w:h="345" w:x="9728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inter is replaced and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55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inter field of the last node points to the first node, due to this circular ar rangement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07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raversing become quite easier. The insertion and deletion in the first and middle a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95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ame as singly linked list except the last nod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61" w:h="345" w:x="2405" w:y="4197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nser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60" w:h="345" w:x="3788" w:y="491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nsertion in the last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99" w:h="345" w:x="2866" w:y="52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insert a node in the last  position, insert the new node after the current last node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89" w:h="345" w:x="2866" w:y="56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d then change the pointer field of the new node to point to the  first node. Let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24" w:h="345" w:x="2866" w:y="59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ast node 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2" w:h="345" w:x="4428" w:y="596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la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75" w:h="345" w:x="4889" w:y="59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, the new node to be inserted to 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5" w:h="345" w:x="9241" w:y="596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ew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12" w:h="345" w:x="9881" w:y="59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first node in the list to 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5" w:h="345" w:x="2866" w:y="632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firs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62" w:h="345" w:x="3429" w:y="63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pointers used are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1" w:h="345" w:x="6322" w:y="632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data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50" w:h="345" w:x="7065" w:y="63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the data field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96" w:h="345" w:x="9266" w:y="632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‘</w:t>
      </w:r>
      <w:r>
        <w:rPr>
          <w:i/>
          <w:color w:val="000000"/>
          <w:spacing w:val="-1"/>
          <w:sz w:val="30"/>
        </w:rPr>
        <w:t>next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07" w:h="345" w:x="10060" w:y="63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the pointer fiel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7" w:h="345" w:x="12338" w:y="632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36" w:h="345" w:x="12492" w:y="63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data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83" w:h="345" w:x="2866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be inserted is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8" w:h="345" w:x="4965" w:y="665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X 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40" w:h="345" w:x="5349" w:y="66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n the insertion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16" w:h="345" w:x="5170" w:y="7065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La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29" w:h="345" w:x="6092" w:y="7065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ext = new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4" w:h="345" w:x="5170" w:y="742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ew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53" w:h="345" w:x="6169" w:y="742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ext =fir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8" w:h="345" w:x="2482" w:y="77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e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61" w:h="345" w:x="4249" w:y="8165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eletion in the last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43" w:h="345" w:x="5170" w:y="85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delete a node in the last position, change the pointer field of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83" w:h="345" w:x="4249" w:y="885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vious node to the current last to point the first node. Let the last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4" w:h="345" w:x="4249" w:y="92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2" w:h="345" w:x="4633" w:y="921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la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00" w:h="345" w:x="5068" w:y="92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, the previous node to the cur rent last node to 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3" w:h="345" w:x="11237" w:y="921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pre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72" w:h="345" w:x="11826" w:y="92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first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1" w:h="345" w:x="9753" w:y="9548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data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96" w:h="345" w:x="12748" w:y="9548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‘</w:t>
      </w:r>
      <w:r>
        <w:rPr>
          <w:i/>
          <w:color w:val="000000"/>
          <w:spacing w:val="-1"/>
          <w:sz w:val="30"/>
        </w:rPr>
        <w:t>next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69" w:h="345" w:x="4249" w:y="95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 the list to 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5" w:h="345" w:x="6220" w:y="9573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firs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62" w:h="345" w:x="6809" w:y="95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pointers used are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50" w:h="345" w:x="10496" w:y="95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the data field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90" w:h="345" w:x="6656" w:y="990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data to be inserted is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8" w:h="345" w:x="9829" w:y="990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X ’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07" w:h="345" w:x="4249" w:y="99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the pointer fiel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7" w:h="345" w:x="6528" w:y="993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57" w:h="345" w:x="10213" w:y="99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n the deletion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4" w:h="345" w:x="5170" w:y="1031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Prev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27" w:h="345" w:x="6117" w:y="1031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ext = fir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5" w:h="345" w:x="2405" w:y="1103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ta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71" w:h="345" w:x="4249" w:y="115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 important subclass of lists permits the insertion and deletion of a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02" w:h="345" w:x="3328" w:y="1187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ement to occur only at one end. A linear list of this type is known as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7" w:h="345" w:x="12722" w:y="1187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14" w:h="345" w:x="12108" w:y="1190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sta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01" w:h="345" w:x="3328" w:y="1223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insertion is referred to as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9" w:h="345" w:x="7090" w:y="1223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push’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19" w:h="345" w:x="7936" w:y="1223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deletion is referred to as „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23" w:h="345" w:x="11648" w:y="12236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pop’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8" w:h="345" w:x="12364" w:y="1223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tw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43" w:h="345" w:x="3328" w:y="1259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inters used for accessing is to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" w:h="345" w:x="7474" w:y="1259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&a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0" w:h="345" w:x="7781" w:y="1259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bottom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3" w:h="345" w:x="8729" w:y="1259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inte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127" w:h="345" w:x="4249" w:y="133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USH – Storing the element into the stack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31" w:h="345" w:x="8448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ottom Point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527" w:h="345" w:x="5477" w:y="1366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heck top&lt;= allowed size if yes increment the top position 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41" w:h="345" w:x="5477" w:y="1400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ore the value in the top positio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47" w:h="345" w:x="2405" w:y="1436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P  -  Deleting the element from the stack. If top&lt;= we can not delet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897" w:h="345" w:x="5170" w:y="1472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therwise decrement the top by one and return the top+1 elemen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1" w:h="345" w:x="2405" w:y="1543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Queu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87" w:h="345" w:x="3097" w:y="1612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information in this list is processed in the same order as it was received, that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78" w:h="345" w:x="2405" w:y="1648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rst in first out order (FIFO) or a first – come first – served (FCFS) basis. This type of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62" w:h="345" w:x="2405" w:y="1684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equently used list is known a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4" w:h="345" w:x="6373" w:y="16844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queu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43" w:h="345" w:x="7090" w:y="1684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. We have two pointers to access the queue. The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6" w:h="345" w:x="2405" w:y="1720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3328" w:y="1753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19" w:h="345" w:x="3788" w:y="1753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(used for deletio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5</w:t>
      </w:r>
    </w:p>
    <w:p>
      <w:pPr>
        <w:sectPr>
          <w:headerReference w:type="default" r:id="rId50"/>
          <w:footerReference w:type="default" r:id="rId51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3328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85" w:h="345" w:x="3788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ar (Used for insertio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33" w:h="345" w:x="2405" w:y="278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nsertion 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72" w:h="345" w:x="3328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rear&gt;n queue overflow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864" w:h="345" w:x="3328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crement the rear pointer and insert the value in the rear positio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34" w:h="345" w:x="2405" w:y="4197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eletion 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14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front =0 then queue underflow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1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560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crement the front pointer and return the front-1 valu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71" w:h="345" w:x="2405" w:y="596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Tre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16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 important class of digraph, which involves for the description of hierarchy. A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222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rected tree is an acyclic digraph which has one node calle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8" w:h="345" w:x="10009" w:y="7013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roo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38" w:h="345" w:x="10521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ith in degree 0, whil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823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ther nodes have in degree 1. Ever y directed tr ee must have at least one node. An isolate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97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 is also called as directed tree. The node with out degree as 0 is called as leaf.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82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ength of the path from root  to particular  node level of the node.  If the ordering of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25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 at each level is prescribed then the tree is called as ordered tre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17" w:h="345" w:x="2405" w:y="913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Binary Tre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44" w:h="345" w:x="3328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a tree has at most of two children, then such tr ee is called as Binar y tree. If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86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ements in the binary tree are arranged in the following ord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71" w:h="345" w:x="3328" w:y="101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Left element is lesser than the roo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747" w:h="345" w:x="2405" w:y="1054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Right element is greater then the roo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85" w:h="345" w:x="2405" w:y="10905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No duplication of element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67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n such binary tree is called a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63" w:h="345" w:x="6501" w:y="1159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Binary Search Tre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65" w:h="345" w:x="2405" w:y="1231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Operations performed in a binary tree are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788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20" w:h="345" w:x="4249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ing a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788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87" w:h="345" w:x="4249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eting a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788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39" w:h="345" w:x="4249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raversing the tre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71" w:h="345" w:x="2405" w:y="1408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Traversing Method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3788" w:y="1479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93" w:h="345" w:x="4249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 – order metho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3788" w:y="1512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44" w:h="345" w:x="4249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 – order metho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3788" w:y="154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3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09" w:h="345" w:x="4249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st – order metho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3788" w:y="15845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4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92" w:h="345" w:x="4249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verse Pre – order metho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3788" w:y="1620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5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43" w:h="345" w:x="4249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verse In – order metho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3788" w:y="1656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6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91" w:h="345" w:x="4249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verse post – order metho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6</w:t>
      </w:r>
    </w:p>
    <w:p>
      <w:pPr>
        <w:sectPr>
          <w:headerReference w:type="default" r:id="rId52"/>
          <w:footerReference w:type="default" r:id="rId53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6581" w:h="411" w:x="2304" w:y="14821" w:hSpace="142" w:vSpace="0" w:wrap="notBeside" w:vAnchor="page" w:hAnchor="page" w:hRule="exact"/>
        <w:pBdr/>
      </w:pPr>
      <w:r>
        <w:rPr/>
        <w:drawing>
          <wp:inline distT="0" distB="0" distL="0" distR="0">
            <wp:extent cx="4178300" cy="26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309" w:h="564" w:x="3916" w:y="16640" w:hSpace="142" w:vSpace="0" w:wrap="notBeside" w:vAnchor="page" w:hAnchor="page" w:hRule="exact"/>
        <w:pBdr/>
      </w:pPr>
      <w:r>
        <w:rPr/>
        <w:drawing>
          <wp:inline distT="0" distB="0" distL="0" distR="0">
            <wp:extent cx="195580" cy="358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309" w:h="564" w:x="4505" w:y="16640" w:hSpace="142" w:vSpace="0" w:wrap="notBeside" w:vAnchor="page" w:hAnchor="page" w:hRule="exact"/>
        <w:pBdr/>
      </w:pPr>
      <w:r>
        <w:rPr/>
        <w:drawing>
          <wp:inline distT="0" distB="0" distL="0" distR="0">
            <wp:extent cx="195580" cy="358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82" w:h="345" w:x="2405" w:y="312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e – order metho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579" w:h="345" w:x="3328" w:y="366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is method gives the tree key value in the following manner: -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4709" w:y="401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03" w:h="345" w:x="5170" w:y="401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ocess the roo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4709" w:y="435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48" w:h="345" w:x="5170" w:y="435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raverse the left sub tre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4709" w:y="470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64" w:h="345" w:x="5170" w:y="470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raverse the right Sub tre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22" w:h="345" w:x="2405" w:y="542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n – order metho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579" w:h="345" w:x="3328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is method gives the tree key value in the following manner: -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5632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48" w:h="345" w:x="6092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raverse the left sub tre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5632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03" w:h="345" w:x="6092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ocess the roo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5632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64" w:h="345" w:x="6092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raverse the right Sub tre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86" w:h="345" w:x="2405" w:y="773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ost – order metho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579" w:h="345" w:x="3328" w:y="824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is method gives the tree key value in the following manner: -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5632" w:y="860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48" w:h="345" w:x="6092" w:y="860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raverse the left sub tre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5632" w:y="896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64" w:h="345" w:x="6092" w:y="896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raverse the right Sub tre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22" w:h="345" w:x="5632" w:y="931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.    Process the roo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6" w:h="345" w:x="2405" w:y="1003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orting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01" w:h="345" w:x="2405" w:y="1072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orting is, without doubt, the most fundamental algorithmic problem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1144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47" w:h="345" w:x="3328" w:y="1144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upposedly, 25% of all CPU cycles ar e spent sorting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1180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398" w:h="345" w:x="3328" w:y="1180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orting is fundamental to most other algorithmic problems, for example binar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7" w:h="345" w:x="3328" w:y="1216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earch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1249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82" w:h="345" w:x="3328" w:y="1249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Man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94" w:h="345" w:x="4018" w:y="1249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fferent approaches lead to useful sorting algorithms, and these ideas ca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590" w:h="345" w:x="3328" w:y="1285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e used to solve many other problem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411" w:h="345" w:x="2405" w:y="1356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at is sorting? It is the problem of taking an arbitrary permutation of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11161" w:y="13568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52" w:h="345" w:x="11314" w:y="1356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tems 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48" w:h="345" w:x="2405" w:y="13925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rearranging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39" w:h="345" w:x="3916" w:y="1392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m into the total order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03" w:h="345" w:x="2405" w:y="1541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ssues in Sorting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80" w:h="345" w:x="2405" w:y="16101" w:hSpace="0" w:vSpace="0" w:wrap="notBeside" w:vAnchor="page" w:hAnchor="page" w:hRule="exact"/>
        <w:pBdr/>
      </w:pPr>
      <w:r>
        <w:rPr>
          <w:b/>
          <w:i/>
          <w:color w:val="000000"/>
          <w:spacing w:val="-1"/>
          <w:sz w:val="30"/>
        </w:rPr>
        <w:t>Increasing or Decreasing Order?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18" w:h="345" w:x="6604" w:y="1610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- The same algorithm can be used by both all we nee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818" w:h="345" w:x="2405" w:y="167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o is change  to  in the comparison function as we desir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39" w:h="345" w:x="2405" w:y="17433" w:hSpace="0" w:vSpace="0" w:wrap="notBeside" w:vAnchor="page" w:hAnchor="page" w:hRule="exact"/>
        <w:pBdr/>
      </w:pPr>
      <w:r>
        <w:rPr>
          <w:b/>
          <w:i/>
          <w:color w:val="000000"/>
          <w:spacing w:val="-1"/>
          <w:sz w:val="30"/>
        </w:rPr>
        <w:t>What about equal keys?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25" w:h="345" w:x="5426" w:y="1743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 xml:space="preserve">– </w:t>
      </w:r>
      <w:r>
        <w:rPr>
          <w:color w:val="000000"/>
          <w:spacing w:val="-1"/>
          <w:sz w:val="30"/>
        </w:rPr>
        <w:t>May be we need to sort on secondary keys, or leave in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778" w:h="345" w:x="2405" w:y="177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ame order as the original permutation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7</w:t>
      </w:r>
    </w:p>
    <w:p>
      <w:pPr>
        <w:sectPr>
          <w:headerReference w:type="default" r:id="rId54"/>
          <w:footerReference w:type="default" r:id="rId55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99" w:h="345" w:x="2405" w:y="1714" w:hSpace="0" w:vSpace="0" w:wrap="notBeside" w:vAnchor="page" w:hAnchor="page" w:hRule="exact"/>
        <w:pBdr/>
      </w:pPr>
      <w:r>
        <w:rPr>
          <w:b/>
          <w:i/>
          <w:color w:val="000000"/>
          <w:spacing w:val="-1"/>
          <w:sz w:val="30"/>
        </w:rPr>
        <w:t>What about non-numerical data?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031" w:h="345" w:x="6706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- Alphabetizing is sorting text strings, and librarie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083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ave very complicated rules concerning punctuation, etc.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28" w:h="345" w:x="9804" w:y="2073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Brown-William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85" w:h="345" w:x="11801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efore o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7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ft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65" w:h="345" w:x="3045" w:y="2405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Brown America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03" w:h="345" w:x="4992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efore or aft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14" w:h="345" w:x="6885" w:y="2405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Brown, Joh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5" w:h="345" w:x="8473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?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23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 can ignore all three of these issues by assuming a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59" w:h="345" w:x="9036" w:y="312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comparison func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1" w:h="345" w:x="11570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ch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58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pends on the applicatio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45" w:h="345" w:x="5836" w:y="3481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Compare (a,b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71" w:h="345" w:x="7653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hould return ``&lt;'', ``&gt;'', or ''=''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47" w:h="345" w:x="2405" w:y="4197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Applications of Sorting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43" w:h="345" w:x="2405" w:y="49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ne reason why sorting is so important is that once a set of items is sorted, man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55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ther problems become easy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8" w:h="345" w:x="2405" w:y="598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Heap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9" w:h="345" w:x="2405" w:y="66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2" w:h="345" w:x="2713" w:y="6681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hea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51" w:h="345" w:x="3301" w:y="66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s a complete binary tree with values stored in its nodes such that no child has a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76" w:h="345" w:x="2405" w:y="70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alue bigger than the value of the paren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70" w:h="345" w:x="2405" w:y="77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elow is a heap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84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2" w:h="345" w:x="2405" w:y="88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/ \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3" w:h="345" w:x="2405" w:y="91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   2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2" w:h="345" w:x="2405" w:y="95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/ \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3" w:h="345" w:x="2405" w:y="98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   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530" w:h="345" w:x="2405" w:y="105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heap provides a representation for a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97" w:h="345" w:x="7168" w:y="10597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priority queu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11" w:h="345" w:x="8933" w:y="105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. Example: messages processed b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90" w:h="345" w:x="2405" w:y="109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ority at a serv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56" w:h="345" w:x="3328" w:y="116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essages given priority weighting, higher numbers give better servic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658" w:h="345" w:x="3328" w:y="120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ighly dynamic, messages coming and going frequentl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467" w:h="345" w:x="3328" w:y="123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ed efficient insert new message and remove highest priority messag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27" w:h="345" w:x="2405" w:y="130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moval causes heap to 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47" w:h="345" w:x="5810" w:y="13081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reheapifie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15" w:h="345" w:x="7218" w:y="130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. For example if we remove 9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137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2" w:h="345" w:x="2405" w:y="141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/ \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3" w:h="345" w:x="2405" w:y="144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   2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2" w:h="345" w:x="2405" w:y="148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/ \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3" w:h="345" w:x="2405" w:y="152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   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61" w:h="345" w:x="2405" w:y="155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n we reheapify by copying rightmost leaf to root (4 becomes the root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158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2" w:h="345" w:x="2405" w:y="162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/ \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3" w:h="345" w:x="2405" w:y="166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   2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" w:h="345" w:x="2405" w:y="169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/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173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8</w:t>
      </w:r>
    </w:p>
    <w:p>
      <w:pPr>
        <w:sectPr>
          <w:headerReference w:type="default" r:id="rId59"/>
          <w:footerReference w:type="default" r:id="rId60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91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d then we recursively reestablish the heap property as follows: if the parent is great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85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an a child, swap the parent with the highest priority child. Keep swapping until no mo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37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waps are possible. So in the above tree, first we would swamp 4 with 8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2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/ \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3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   2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/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6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n we would swap 4 with 6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2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/ \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3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   2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/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98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final swap yields a heap!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17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cost of removing an item (reheapifiying after removing the item) is O(log n).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44" w:h="345" w:x="2405" w:y="77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lgorithm just traverses one path in the tree, which is O(log n) in length. For each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74" w:h="345" w:x="2405" w:y="80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n that path it performs at most two comparisons and one swap (3 operations -&gt; consta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65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ime). So overall the algorithm has a worst case time complexity of O(log n)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88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pace complexity is O(n) since a sequential array representation can be use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51" w:h="345" w:x="2405" w:y="985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Quick sor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87" w:h="345" w:x="2405" w:y="105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s a very efficient sorting algorithm invented by C.A.R. Hoarer. It has tw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9" w:h="345" w:x="2405" w:y="109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hases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04" w:h="345" w:x="3328" w:y="116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partition phase 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12" w:h="345" w:x="3328" w:y="119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sort phas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197" w:h="345" w:x="2405" w:y="126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s we will see, most of the work is done in the partition phase - it works out where t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21" w:h="345" w:x="2405" w:y="130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vide the work. The sort phase simply sorts the two smaller problems that are gener ate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79" w:h="345" w:x="2405" w:y="134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 the partition phas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08" w:h="345" w:x="2405" w:y="141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is makes Quick sort a good example of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68" w:h="345" w:x="8064" w:y="14105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ivide and conquer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16" w:h="345" w:x="10700" w:y="141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ategy for solving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43" w:h="345" w:x="2405" w:y="144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oblems. (You've already seen an example of this approach in the binar y search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714" w:h="345" w:x="2405" w:y="148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ocedure.) In quick sort, we divide the ar ray of items to be sorted into two partitions 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426" w:h="345" w:x="2405" w:y="151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n call the quick sort procedure recursively to sort the two partitions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6" w:h="345" w:x="11186" w:y="15180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i.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1" w:h="345" w:x="11570" w:y="151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0" w:h="345" w:x="12082" w:y="15180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divi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7" w:h="345" w:x="12825" w:y="151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27" w:h="345" w:x="2405" w:y="155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oblem into two smaller ones 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9" w:h="345" w:x="6732" w:y="15513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conqu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435" w:h="345" w:x="7756" w:y="155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y solving the smaller ones. Thus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254" w:h="345" w:x="2405" w:y="158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quer part of the quick sort routine looks like this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9</w:t>
      </w:r>
    </w:p>
    <w:p>
      <w:pPr>
        <w:sectPr>
          <w:headerReference w:type="default" r:id="rId61"/>
          <w:footerReference w:type="default" r:id="rId62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5352" w:h="2279" w:x="7269" w:y="1996" w:hSpace="142" w:vSpace="0" w:wrap="notBeside" w:vAnchor="page" w:hAnchor="page" w:hRule="exact"/>
        <w:pBdr/>
      </w:pPr>
      <w:r>
        <w:rPr/>
        <w:drawing>
          <wp:inline distT="0" distB="0" distL="0" distR="0">
            <wp:extent cx="3397885" cy="144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6888" w:h="2279" w:x="6501" w:y="4736" w:hSpace="142" w:vSpace="0" w:wrap="notBeside" w:vAnchor="page" w:hAnchor="page" w:hRule="exact"/>
        <w:pBdr/>
      </w:pPr>
      <w:r>
        <w:rPr/>
        <w:drawing>
          <wp:inline distT="0" distB="0" distL="0" distR="0">
            <wp:extent cx="4373245" cy="144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93" w:h="345" w:x="2405" w:y="217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icksort( void *a, int low, i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05" w:h="345" w:x="2405" w:y="253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igh 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89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85" w:h="345" w:x="2405" w:y="325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pivo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56" w:h="345" w:x="2405" w:y="360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/* Termination condition! */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96" w:h="345" w:x="2405" w:y="394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 high &gt; low 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06" w:h="345" w:x="8370" w:y="406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itial Step - First Parti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30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96" w:h="345" w:x="2405" w:y="465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ivot = partition( a, low, high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4" w:h="345" w:x="2405" w:y="501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54" w:h="345" w:x="2405" w:y="537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icksort( a, low, pivot-1 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25" w:h="345" w:x="2405" w:y="570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icksort( a, pivot+1, high 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06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42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67" w:h="345" w:x="7884" w:y="680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ort Left Partition in the same wa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50" w:h="345" w:x="2405" w:y="762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 the strategy to be effective,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4" w:h="345" w:x="6784" w:y="7628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parti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2" w:h="345" w:x="7858" w:y="762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hase must ensure that all the items in on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061" w:h="345" w:x="2405" w:y="796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art (the lower part) and less than all those in the other (upper) par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92" w:h="345" w:x="2405" w:y="867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do this, we choose a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98" w:h="345" w:x="5452" w:y="8677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pivo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005" w:h="345" w:x="6066" w:y="867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ement and ar range that all the items in the lower part a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88" w:h="345" w:x="2405" w:y="903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ess than the pivot and all those in the upper part greater than it. In the most general case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056" w:h="345" w:x="2405" w:y="939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  don't  know  anything  about  the  items  to  be  sorted,  so  that  any  choice  of the  pivo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70" w:h="345" w:x="2405" w:y="972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ement will do - the first element is a convenient on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41" w:h="345" w:x="2405" w:y="1046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ijkstra's Algorithm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80" w:h="345" w:x="2405" w:y="1116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jikstra's algorithm (named after its discover, E.W. Dijkstra) solves the problem of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230" w:h="345" w:x="2405" w:y="1152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nding the shortest path from a point in a graph (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86" w:h="345" w:x="8908" w:y="11520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sourc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45" w:h="345" w:x="9728" w:y="1152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) to a destination. It turns ou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883" w:h="345" w:x="2405" w:y="1187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at one can find the shortest paths from a given source t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7" w:h="345" w:x="9600" w:y="11877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al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37" w:h="345" w:x="9906" w:y="1187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ints in a graph in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73" w:h="345" w:x="2405" w:y="1223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ame time, hence this problem is sometimes called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02" w:h="345" w:x="9164" w:y="1223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ingle-source shortest path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70" w:h="345" w:x="2405" w:y="1256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oblem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35" w:h="345" w:x="2405" w:y="1364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Graph Traversa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98" w:h="345" w:x="2405" w:y="141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ystematic traversals of gr aph are similar to preorder and post order traversal for tre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738" w:h="345" w:x="2405" w:y="145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re are two graph traversals,  depth- first and breadth-first search.  Frequently the graph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39" w:h="345" w:x="2405" w:y="148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earches start at an arbitrary vertex.  The searches are efficient if they are done in O(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8" w:h="345" w:x="12800" w:y="14873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 +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9" w:h="345" w:x="2405" w:y="1523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m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8" w:h="345" w:x="2636" w:y="152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), whe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712" w:y="1523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48" w:h="345" w:x="3865" w:y="152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s the number of vertices 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9" w:h="345" w:x="7577" w:y="15232" w:hSpace="0" w:vSpace="0" w:wrap="notBeside" w:vAnchor="page" w:hAnchor="page" w:hRule="exact"/>
        <w:pBdr/>
      </w:pPr>
      <w:r>
        <w:rPr>
          <w:i/>
          <w:color w:val="000000"/>
          <w:spacing w:val="-1"/>
          <w:sz w:val="30"/>
        </w:rPr>
        <w:t>m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99" w:h="345" w:x="7808" w:y="152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number of edg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136" w:h="345" w:x="2405" w:y="159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raph traversal can be used to determine the general characteristic of the graph, or t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06" w:h="345" w:x="2405" w:y="162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olve a specific problem on a particular graph, for example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46" w:h="345" w:x="3328" w:y="169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outing phone calls, or packet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92" w:h="345" w:x="3328" w:y="173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lanning a car tri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668" w:h="345" w:x="3328" w:y="17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ocate particular vertices, for example a win position in a gam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0</w:t>
      </w:r>
    </w:p>
    <w:p>
      <w:pPr>
        <w:sectPr>
          <w:headerReference w:type="default" r:id="rId63"/>
          <w:footerReference w:type="default" r:id="rId64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4" w:h="345" w:x="2405" w:y="171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epth-first Search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82" w:h="345" w:x="2405" w:y="225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 start the graph traversal at arbitrary vertices, and go down a particular branch until w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59" w:h="345" w:x="2405" w:y="258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ach a dead end.  Then we back up and go as deep possible.  In this way we visit al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03" w:h="345" w:x="2405" w:y="294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ertices, and all edg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31" w:h="345" w:x="2405" w:y="366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Breath-First Search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10" w:h="345" w:x="2405" w:y="401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dth-first search visit all adjacent vertices before going deeper.  Then we go deeper i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31" w:h="345" w:x="2405" w:y="435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ne of the adjacent vertic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4" w:h="345" w:x="2405" w:y="542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parse Matrix 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75" w:h="345" w:x="3097" w:y="578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matrix consists of more number of zeros is called sparse matrix. Once the matrix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25" w:h="345" w:x="2405" w:y="611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s stored as it is then there is wastage of memory. For an efficient memory utilization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924" w:h="345" w:x="2405" w:y="647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parse matrix can be stored in a linear form. The linear form can be of array type o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44" w:h="345" w:x="2405" w:y="683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nked list typ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70" w:h="345" w:x="6425" w:y="755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ATA STRUCTURE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75" w:h="345" w:x="2405" w:y="860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efinition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595" w:h="345" w:x="2405" w:y="896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ata structure is collection of data elements organized in a specified manner 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64" w:h="345" w:x="2405" w:y="931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ccessing functions are defined to store and retrieve individual data elements. Data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141" w:h="345" w:x="2405" w:y="965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ures are sometimes called Data typ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22" w:h="345" w:x="2405" w:y="1036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Classification of Data Structure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96" w:h="345" w:x="2405" w:y="1072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data type may be defined as a set and the elements of the set are called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74" w:h="345" w:x="2405" w:y="1108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alues of the type. There are four basic or atomic or primitive data types in C. They a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92" w:h="345" w:x="2405" w:y="1141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, float, char and double. The Simple data types built from primitives are arrays 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999" w:h="345" w:x="2405" w:y="1177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inters, strings and records with which we can build new types called structured o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65" w:h="345" w:x="2405" w:y="1213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mposite types such as stacks, queues, and trees etc. The structured data types can 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105" w:h="345" w:x="2405" w:y="1249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tegorized as linear and non-linear. The linear data structures are stacks, queues 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520" w:h="345" w:x="2405" w:y="1285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nked lists. The non-linear data structures are trees and graph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0" w:h="345" w:x="2405" w:y="1354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tack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75" w:h="345" w:x="2405" w:y="1425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efinition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76" w:h="345" w:x="2405" w:y="1461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stack is an ordered collection of items into which new items may be inserted 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28" w:h="345" w:x="2405" w:y="1494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m which items may be deleted at one end, called the top of the stack. The fir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75" w:h="345" w:x="2405" w:y="1530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xample of stack, which permits the selection of only its end element , is a pile of coin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97" w:h="345" w:x="2405" w:y="1566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econd example could be a pile of tr ays or a books lying one above the othe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874" w:h="345" w:x="2405" w:y="1638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et us draw a stack  containing integers as in the following figur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1</w:t>
      </w:r>
    </w:p>
    <w:p>
      <w:pPr>
        <w:sectPr>
          <w:headerReference w:type="default" r:id="rId67"/>
          <w:footerReference w:type="default" r:id="rId68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3" w:h="345" w:x="4249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245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2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31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97" w:h="345" w:x="2405" w:y="389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re, 5 is the current of the stack. If we add any element in the stack, it will be placed 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08" w:h="345" w:x="2405" w:y="424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p of 5 , and if we delete an element , it will be 5, which is on top of the stack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15" w:h="345" w:x="2405" w:y="532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Operations on Stacks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11" w:h="345" w:x="2405" w:y="565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ssociated with the stack , there ar e several primitives operations. We can defin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74" w:h="345" w:x="2405" w:y="60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following necessary operations on stack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56" w:h="345" w:x="2405" w:y="67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)     create(s)   - To create s as an empty stack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249" w:h="345" w:x="2405" w:y="74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)    push(s,i)   -  To insert the element I on top of the stack 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28" w:h="345" w:x="2405" w:y="81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)    pop(s)       -  To remove the top element of the stack and to return the remove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06" w:h="345" w:x="2405" w:y="849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ement  as a function valu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97" w:h="345" w:x="2405" w:y="91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)    top(s)       -  To return the top element of stack(s)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131" w:h="345" w:x="2405" w:y="990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)    empty(s)   -  To check whether the stack is empty or not. It returns true if stack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92" w:h="345" w:x="2405" w:y="102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mpty and returns false otherwis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91" w:h="345" w:x="2405" w:y="109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a stack is empty and it contains no element, it is not possible to pop the stack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49" w:h="345" w:x="2405" w:y="113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refore, before popping an element, we must ensure that the stack is not empty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01" w:h="345" w:x="2405" w:y="1203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USH &amp; POP OPERATIONS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71" w:h="345" w:x="2405" w:y="1274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When we add an element to a stack, we stay that we push it on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04" w:h="345" w:x="2405" w:y="1326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tack and if we delete an element from a stack, we say that we pop it from the stack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95" w:h="345" w:x="2405" w:y="13797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Let us see how stack shrinks or grows when we pop or push an element in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96" w:h="345" w:x="2405" w:y="1433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following figur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49" w:h="345" w:x="2405" w:y="15385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ush (8) on the sta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2</w:t>
      </w:r>
    </w:p>
    <w:p>
      <w:pPr>
        <w:sectPr>
          <w:headerReference w:type="default" r:id="rId69"/>
          <w:footerReference w:type="default" r:id="rId70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3" w:h="345" w:x="4480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245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2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31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35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66" w:h="345" w:x="2405" w:y="460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ush (4) on to sta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53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3" w:h="345" w:x="4480" w:y="53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568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606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642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678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716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752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14" w:h="345" w:x="2405" w:y="1000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p an element from the sta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34" w:h="345" w:x="4480" w:y="1105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p    Popped element = 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097" w:y="1108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1144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1180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1218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1254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1290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14" w:h="345" w:x="2405" w:y="1566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p an element from the sta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3</w:t>
      </w:r>
    </w:p>
    <w:p>
      <w:pPr>
        <w:sectPr>
          <w:headerReference w:type="default" r:id="rId71"/>
          <w:footerReference w:type="default" r:id="rId72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34" w:h="345" w:x="4480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p    Popped element = 8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245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48" w:y="2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31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35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173" w:y="39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16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 may notice that the last item pushed onto a stack is always the first that will 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998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pped from the stack. That  is why stack is called last in, first out or LIFO in shor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36" w:h="345" w:x="6092" w:y="665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mplementation of  Stack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982" w:h="345" w:x="2405" w:y="755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There are two ways to implement stacks, one using  arrays and other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77" w:h="345" w:x="2405" w:y="808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using linked lis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0" w:h="345" w:x="2405" w:y="896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Array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84" w:h="345" w:x="2405" w:y="931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ince the elements of the stack are ordered , an obvious choice would be an arra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20" w:h="345" w:x="2405" w:y="965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s a structure t contains a stack. We can fix one end of the array as bottom of the stack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959" w:h="345" w:x="2405" w:y="1000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 other  end  of  the  array  may  be  used  as  a  top  of  the  stack,  which  keeps  shifting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69" w:h="345" w:x="2405" w:y="1036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stantly  as  items  are  popped  and  pushed.  We  must  store  the  index  of  the  arra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16" w:h="345" w:x="2405" w:y="1072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taining  the top elemen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50" w:h="345" w:x="2405" w:y="1141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 can , therefore, declare a stack as a structure containing two fields- an array to hol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74" w:h="345" w:x="2405" w:y="1177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elements of the stack, and an integer top to indicate the position of the current top of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64" w:h="345" w:x="2405" w:y="1213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stack within the array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87" w:h="345" w:x="2405" w:y="1285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 define MAX  50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66" w:h="345" w:x="2405" w:y="1354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 stack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3" w:h="345" w:x="2405" w:y="1425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to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26" w:h="345" w:x="2405" w:y="1461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 elements [5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8" w:h="345" w:x="2405" w:y="1494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21" w:h="345" w:x="2405" w:y="1566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stack 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906" w:h="345" w:x="2405" w:y="1638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re  s  is  defined  to  be  a  stack  containing  elements  of  type  integer  .  The  maximum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700" w:h="345" w:x="2405" w:y="167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umber of elements in the stack is defined to be 50. Elements [0] contain the first elem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61" w:h="345" w:x="2405" w:y="1707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o that the value of top is 0. If there are five elements in the stack, the value of top will b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1" w:h="345" w:x="2405" w:y="1743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ur and the top element is in elements[4]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4</w:t>
      </w:r>
    </w:p>
    <w:p>
      <w:pPr>
        <w:sectPr>
          <w:headerReference w:type="default" r:id="rId73"/>
          <w:footerReference w:type="default" r:id="rId74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97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stack is empty when it contains no elements we can indicate this by making top as –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87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 can write our function clearstack a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88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earstack(ts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52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stack *t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95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s-&gt;top = -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032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other  operation  is  to  check  whether  the  stack  is  empty.  To  do  this  we  must  che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8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ether s.top = = -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24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et us now consider  the PUSH operation . To push or add an element we must perform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39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two steps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" w:h="345" w:x="2866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79" w:h="345" w:x="3788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crement top indicato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2" w:h="345" w:x="2866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i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33" w:h="345" w:x="3788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ut the new element at the new top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748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 might code the PUSH  &amp; POP operations as follows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84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ush(ts,x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02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stack *t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9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18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fullstack(ts))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17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 “ %s”, “ Stack overflow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8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xit(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51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s-&gt;elements[++(ts-&gt;top)] = 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6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092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is  routine  increments  the  top  by  1  and  puts  x  into  array  s.elements  at  the  new  to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85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sition. In this routine we use another routine Full Stack which checks whether the sta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05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s full, before we push an element onto stack. A stack is full when ts-&gt;top = = MAX-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06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ull Stack routine as follows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97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ullstack (ts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52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stack *t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78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 ts-&gt;top = = MAX-1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5</w:t>
      </w:r>
    </w:p>
    <w:p>
      <w:pPr>
        <w:sectPr>
          <w:headerReference w:type="default" r:id="rId75"/>
          <w:footerReference w:type="default" r:id="rId76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13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remove an element or pop an element from the stack, we must first che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52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possibility of underflow as it is quite possible that somebody tries to pop an elem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97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m an empty stack. Therefore, we can write function POP as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3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p(ts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52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stack *t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empty(ts)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38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 “ % s” , “ stack  underflow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57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ts-&gt;elements[ts-&gt;top--]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859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 can  write  function  empty  (s) that  returns  1  if  the  stack is  empty  and  0 if it  is no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19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mpty as follows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4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mpty(ts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52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stack *t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29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 ts -&gt; top = = -1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16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(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36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ack as a Linked List ( Using Pointers)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60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Using this representation we are using the pool of available nodes and w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33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ill never have to test whether a particular stack is full. We can declare such as a stack a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0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llow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187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 structure:    Each node has two fields. i.e.  Data  and Next fiel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40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ata field                 Next fiel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25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ack- Node representation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774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                    B                      C                        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38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ack          End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79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p elem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6</w:t>
      </w:r>
    </w:p>
    <w:p>
      <w:pPr>
        <w:sectPr>
          <w:headerReference w:type="default" r:id="rId77"/>
          <w:footerReference w:type="default" r:id="rId78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14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claration : ( Using C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60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 include &lt;iostream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02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 include &lt; process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28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ass sta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34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9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data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74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 * 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37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 *stack 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3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ublic 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49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pus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33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pop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82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disp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32" w:h="345" w:x="2405" w:y="808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USH  OPERATION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38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sta :: push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22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34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 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070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 = new node;                                                   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254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t &lt;&lt; “ Push the element “ &lt;&lt; endl;              ( First node of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31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               the stack)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92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in &gt;&gt; temp-&gt;data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28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-&gt;next=NULL;        sta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74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stack= 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1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ack=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02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            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88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-&gt;next=stack;              sta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02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ack=temp;        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83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            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99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95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                               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14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a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64" w:h="345" w:x="2405" w:y="1692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OP Operation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43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ack  2                  4                       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22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sta :: pop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7</w:t>
      </w:r>
    </w:p>
    <w:p>
      <w:pPr>
        <w:sectPr>
          <w:headerReference w:type="default" r:id="rId79"/>
          <w:footerReference w:type="default" r:id="rId80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10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                                tem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83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 *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48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stack= 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44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t &lt;&lt; “ Stack is empty “ &lt;&lt; end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84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 {                                   sta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35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 stac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22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ack= stack-&gt;next;    tem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28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t &lt;&lt; “Popped element “ &lt;&lt; end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41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t &lt;&lt; temp-&gt;data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5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ete 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87" w:h="345" w:x="2405" w:y="773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TREE TRAVERSAL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592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en traversing a binary tree, we want to treat each node and its sub trees in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02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ame fashion. If we let L, V, and R stand for moving left, visiting the node, and moving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86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ight when at a node, then there are six possible combinations of tree traversal: LVR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19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RV, VLR, VRL, RVL, and RLV. If we adopt the convention that we traverse left befo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185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ight, then only three traversals remain : LVR, LRV and  VLR. To these we assign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85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ames inorder, postorder, and preorder, respectively, because of the position of the V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2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ith respect to the L and the 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90" w:h="345" w:x="2405" w:y="1126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cedure for Preorder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47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  Visit the root nod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58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  Traverse the Left sub tree in preorde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24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.  Traverse the Right sub tree in preorde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28" w:h="345" w:x="2405" w:y="133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xample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0" w:h="345" w:x="2405" w:y="1408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Fig.1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23" w:h="345" w:x="2405" w:y="173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result is :  +  A  B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8</w:t>
      </w:r>
    </w:p>
    <w:p>
      <w:pPr>
        <w:sectPr>
          <w:headerReference w:type="default" r:id="rId81"/>
          <w:footerReference w:type="default" r:id="rId82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26" w:h="345" w:x="2405" w:y="1714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Algorithm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97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 preorder(node *nodeptr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50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 nodeptr !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639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%d\n”, nodeptr-&gt;data);   /* visit the root node */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69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order(nodeptr-&gt;left);             /* Traverse the left sub tree */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9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erorder(nodeptr-&gt;right);          /* Traverse the right sub tree */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30" w:h="345" w:x="2405" w:y="632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cedure for Inorder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709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  Traverse the Left sub tree in inorde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73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  Visit the root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76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.  Traverse the Right sub tree in inorde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0" w:h="345" w:x="2405" w:y="842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Fig.2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75" w:h="345" w:x="2405" w:y="116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result is :  A + B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23" w:h="345" w:x="2405" w:y="127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 inorder( node *nodeptr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0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50" w:h="345" w:x="2405" w:y="134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 nodeptr !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7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554" w:h="345" w:x="2405" w:y="141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order(nodeptr-&gt;left);    /* Traverse the left sub tree */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052" w:h="345" w:x="2405" w:y="144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%d\n”, nodeptr-&gt;data);        /* Visit the root node */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886" w:h="345" w:x="2405" w:y="148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order(nodeptr-&gt;right);    /* Traverse the right sub tree */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2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5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94" w:h="345" w:x="2405" w:y="1625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cedure for Postorder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974" w:h="345" w:x="2405" w:y="169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  Traverse the Left sub tree in postorde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14" w:h="345" w:x="2405" w:y="173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   Traverse the Right sub tree in postorde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47" w:h="345" w:x="2405" w:y="176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.  Visit the root nod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9</w:t>
      </w:r>
    </w:p>
    <w:p>
      <w:pPr>
        <w:sectPr>
          <w:headerReference w:type="default" r:id="rId83"/>
          <w:footerReference w:type="default" r:id="rId84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0" w:h="345" w:x="2405" w:y="207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Fig.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01" w:h="345" w:x="2405" w:y="49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result is : A B +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61" w:h="345" w:x="2405" w:y="63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 postorder( node * nodeptr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70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76" w:h="345" w:x="2405" w:y="70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nodeptr !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4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819" w:h="345" w:x="2405" w:y="77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storder(nodeptr-&gt;left);    /* Traverse the left sub tree */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51" w:h="345" w:x="2405" w:y="81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storder(nodeptr-&gt;right);    /* Traverse the right sub tree */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904" w:h="345" w:x="2405" w:y="84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%d\n”, nodeptr-&gt;data);      /* Visit the root node */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8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1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23" w:h="345" w:x="2405" w:y="990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g.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37" w:h="345" w:x="2405" w:y="159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 ORDER      :   A,B,D,C,E,AND F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98" w:h="345" w:x="2405" w:y="166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 ORDER         :   B,D,A,E,F,C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568" w:h="345" w:x="2405" w:y="173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STORDER    :   D,B,F,E,C,AND A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0</w:t>
      </w:r>
    </w:p>
    <w:p>
      <w:pPr>
        <w:sectPr>
          <w:headerReference w:type="default" r:id="rId85"/>
          <w:footerReference w:type="default" r:id="rId86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97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g.5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73" w:h="345" w:x="2405" w:y="95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ORDER        :   *  + A B / C 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14" w:h="345" w:x="2405" w:y="102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ORDER           :  A + B * C / 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80" w:h="345" w:x="2405" w:y="109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STORDER     :  A B + C D / *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25" w:h="345" w:x="2405" w:y="12697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BINARY SEARCH TREE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75" w:h="345" w:x="2405" w:y="1374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efinition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09" w:h="345" w:x="2405" w:y="141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binary search tree is a binary tree. It may be empty. If it is not empty the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14" w:h="345" w:x="2405" w:y="144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t satisfies the following properties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151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760" w:h="345" w:x="3328" w:y="151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very element has a key and no two elements have the same key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155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665" w:h="345" w:x="3328" w:y="155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keys in the left sub tree ar e smaller than the key in the roo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158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569" w:h="345" w:x="3328" w:y="158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keys in the right sub tree are larger than the key in the roo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2866" w:y="162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641" w:h="345" w:x="3328" w:y="162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left and right sub trees are also binar y search tre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30" w:h="345" w:x="2405" w:y="169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t  has two operations. They are,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4480" w:y="172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0" w:h="345" w:x="4940" w:y="172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4480" w:y="176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8" w:h="345" w:x="4940" w:y="176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e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1</w:t>
      </w:r>
    </w:p>
    <w:p>
      <w:pPr>
        <w:sectPr>
          <w:headerReference w:type="default" r:id="rId87"/>
          <w:footerReference w:type="default" r:id="rId88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91" w:h="345" w:x="2405" w:y="384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xample Fig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86" w:h="345" w:x="2405" w:y="105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construct (Insertion) the Binary search tree for the following elements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23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5, 15, 27, 13, 17, 26, 29, 28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2</w:t>
      </w:r>
    </w:p>
    <w:p>
      <w:pPr>
        <w:sectPr>
          <w:headerReference w:type="default" r:id="rId89"/>
          <w:footerReference w:type="default" r:id="rId90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3</w:t>
      </w:r>
    </w:p>
    <w:p>
      <w:pPr>
        <w:sectPr>
          <w:headerReference w:type="default" r:id="rId91"/>
          <w:footerReference w:type="default" r:id="rId92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581" w:h="345" w:x="2405" w:y="783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delete a particular node from the Binary search tree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66" w:h="345" w:x="2405" w:y="854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1. Leaf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953" w:h="345" w:x="2405" w:y="890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etion of a leaf node is quite easy. To delete 28 from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29" w:h="345" w:x="2405" w:y="924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elow tree the left child field of its parent is set to 0 and the node disposed. To delete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52" w:h="345" w:x="2405" w:y="960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7 from this tree, the right-child field of 15 is set to 0 , and the node containing 17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19" w:h="345" w:x="2405" w:y="995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ose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48" w:h="345" w:x="2405" w:y="1067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delete a leaf node 28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22" w:h="345" w:x="2405" w:y="1643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delete a  leaf node 17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4</w:t>
      </w:r>
    </w:p>
    <w:p>
      <w:pPr>
        <w:sectPr>
          <w:headerReference w:type="default" r:id="rId93"/>
          <w:footerReference w:type="default" r:id="rId94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77" w:h="345" w:x="2405" w:y="890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2. Non-leaf node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65" w:h="345" w:x="2405" w:y="1459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deletion of a non-leaf element or node that has only one child is also easy.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67" w:h="345" w:x="2405" w:y="1494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 containing the element to be deleted is disposed, and the single-child takes the plac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31" w:h="345" w:x="2405" w:y="1528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f the disposed nod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45" w:h="345" w:x="2405" w:y="1564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o, to delete the element 15 from the above tree, we simply change the pointer from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87" w:h="345" w:x="2405" w:y="1600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arent node (25)  to the single-child node(13)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5</w:t>
      </w:r>
    </w:p>
    <w:p>
      <w:pPr>
        <w:sectPr>
          <w:headerReference w:type="default" r:id="rId95"/>
          <w:footerReference w:type="default" r:id="rId96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98" w:h="345" w:x="2405" w:y="775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3. Root node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859" w:h="345" w:x="2405" w:y="84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en the element to be deleted is in a non-leaf  node tha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26" w:h="345" w:x="2405" w:y="88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as two children, the element is replaced by either the largest element in its left sub tre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27" w:h="345" w:x="2405" w:y="91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r the smallest one in its right sub tree. Then we proceed to delete this replacing elem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51" w:h="345" w:x="2405" w:y="95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m the sub tree from which it was take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03" w:h="345" w:x="2405" w:y="1564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we wish to delete the element with key 25 from the above tree, then we replace it b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14" w:h="345" w:x="2405" w:y="1600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ither the largest element, 17 , in its left sub tree or the smallest element , 26 , in its righ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40" w:h="345" w:x="2405" w:y="1635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ub tree.  Suppose we opt for the largest element in the left sub tree. The 17 is moved i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63" w:h="345" w:x="2405" w:y="167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the root and the following tree is obtaine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6</w:t>
      </w:r>
    </w:p>
    <w:p>
      <w:pPr>
        <w:sectPr>
          <w:headerReference w:type="default" r:id="rId97"/>
          <w:footerReference w:type="default" r:id="rId98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98" w:h="345" w:x="2405" w:y="819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HEAP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12" w:h="345" w:x="2405" w:y="926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iority Queue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14" w:h="345" w:x="2405" w:y="995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priority queue is a data structure in which the intrinsic ordering of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93" w:h="345" w:x="2405" w:y="103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ements does determine the results of its basic operations. There are two types of priorit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2" w:h="345" w:x="2405" w:y="1067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eues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332" w:h="345" w:x="2405" w:y="1103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 ascending priority queue and a descending priority queu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65" w:h="345" w:x="2405" w:y="117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 ascending priority queue is a collection of items into which items can be inserte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12" w:h="345" w:x="2405" w:y="1208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rbitrarily and from which only the smallest item can be removed. A descending priority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25" w:h="345" w:x="2405" w:y="1244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eue is similar but allows deletion of only the largest item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4" w:h="345" w:x="2405" w:y="13157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Heaps Definition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99" w:h="345" w:x="2405" w:y="1384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max (min) heap is a tree in which the key value in each node is no smalle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69" w:h="345" w:x="2405" w:y="1420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(larger) than the key values in its children (if any). A max heap is a complete binary tre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46" w:h="345" w:x="2405" w:y="145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at  is also a max tree. A min heap is a complete binary tree that is also a min tre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7</w:t>
      </w:r>
    </w:p>
    <w:p>
      <w:pPr>
        <w:sectPr>
          <w:headerReference w:type="default" r:id="rId99"/>
          <w:footerReference w:type="default" r:id="rId100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11" w:h="345" w:x="2405" w:y="455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Max. Hea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61" w:h="345" w:x="2405" w:y="893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Min. Hea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5" w:h="345" w:x="2405" w:y="1546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QUEU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75" w:h="345" w:x="2405" w:y="1615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efinition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28" w:h="345" w:x="2405" w:y="165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queue is an ordered collection of items from which items may be deleted at on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59" w:h="345" w:x="2405" w:y="1686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nd ( called the front of the queue) and into which items may be inserted at the other e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47" w:h="345" w:x="2405" w:y="1720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( called rear of the queue). This data structur e is commonly known as FIFO or first-in-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4" w:h="345" w:x="2405" w:y="1756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rst-ou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8</w:t>
      </w:r>
    </w:p>
    <w:p>
      <w:pPr>
        <w:sectPr>
          <w:headerReference w:type="default" r:id="rId101"/>
          <w:footerReference w:type="default" r:id="rId102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0" w:h="345" w:x="2405" w:y="207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Fig.1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5" w:h="345" w:x="4608" w:y="27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      6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0" w:h="345" w:x="2405" w:y="537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Fig.2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64" w:h="345" w:x="4608" w:y="609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      6     8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51" w:h="345" w:x="2405" w:y="865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OPERATION S ON QUEUES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82" w:h="345" w:x="2405" w:y="936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t has two operations. They a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0" w:h="345" w:x="4709" w:y="970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8" w:h="345" w:x="4709" w:y="1006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e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01" w:h="345" w:x="2405" w:y="1077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ion an element is popularly known as ENQ and deleting an element is known a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988" w:h="345" w:x="2405" w:y="1113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Q. A minimum set of useful operations on queue includes the following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" w:h="345" w:x="2866" w:y="1182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96" w:h="345" w:x="3788" w:y="1182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REATEQ(Q) – which creates Q as an empty Queu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2" w:h="345" w:x="2866" w:y="1218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i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73" w:h="345" w:x="3788" w:y="1218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NQ(i) – which adds the element I to the rear of a queue and returns the new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88" w:h="345" w:x="3788" w:y="1254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eu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4" w:h="345" w:x="2866" w:y="1290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ii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99" w:h="345" w:x="3788" w:y="1290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Q(Q)- which removes the element at the front end of the queue and return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141" w:h="345" w:x="3788" w:y="1326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resulting queue as well as the removed elemen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9" w:h="345" w:x="2866" w:y="1359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v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24" w:h="345" w:x="3788" w:y="1359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MPTY(Q)- It checks the queue whether it is empty or not and returns true if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03" w:h="345" w:x="3788" w:y="1395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t is empty and returns false otherwis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7" w:h="345" w:x="2866" w:y="1430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996" w:h="345" w:x="3788" w:y="1430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(Q)- which returns the front element of the queue without changing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26" w:h="345" w:x="3788" w:y="1466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queu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8" w:h="345" w:x="2866" w:y="1502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i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97" w:h="345" w:x="3788" w:y="1502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EUESIZE(Q)-which returns the number of entries in the queu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04" w:h="345" w:x="2405" w:y="1712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 can obtain the queue by the following sequence of operations. We assume that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91" w:h="345" w:x="2405" w:y="1748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eue in initially empty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9</w:t>
      </w:r>
    </w:p>
    <w:p>
      <w:pPr>
        <w:sectPr>
          <w:headerReference w:type="default" r:id="rId103"/>
          <w:footerReference w:type="default" r:id="rId104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8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NQ(q,8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86" w:h="345" w:x="4608" w:y="27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       7       8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86" w:h="345" w:x="2405" w:y="537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NQ(q,9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79" w:h="345" w:x="4608" w:y="645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       7       8      9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86" w:h="345" w:x="2405" w:y="901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NQ(q,4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98" w:h="345" w:x="4608" w:y="972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       7       8      9     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23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 =DEQ(q)  Element 5 is delete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31" w:h="345" w:x="4608" w:y="137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       8      9     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23" w:h="345" w:x="2405" w:y="166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 =DEQ(q)  Element 7 is delete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64" w:h="345" w:x="4608" w:y="177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      9     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0</w:t>
      </w:r>
    </w:p>
    <w:p>
      <w:pPr>
        <w:sectPr>
          <w:headerReference w:type="default" r:id="rId105"/>
          <w:footerReference w:type="default" r:id="rId106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77" w:h="345" w:x="2405" w:y="534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MPLEMENTING THE QUEU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57" w:h="345" w:x="2405" w:y="604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re are two ways to implement queue, one using arrays, 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15" w:h="345" w:x="2405" w:y="640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other is using Linked lis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" w:h="345" w:x="2866" w:y="711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54" w:h="345" w:x="3788" w:y="7116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Array 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22" w:h="345" w:x="2405" w:y="747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et us implement the queue within an array so that the array holds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69" w:h="345" w:x="2405" w:y="780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ements of the queue. There are two variables front and rear to indicate the positions of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82" w:h="345" w:x="2405" w:y="81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first and last element of the queue within the array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16" w:h="345" w:x="2405" w:y="85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et the size of the array be 4. Initially let us assume that the queue is empty which mean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24" w:h="345" w:x="2405" w:y="888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0 and rear = -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66" w:h="345" w:x="2405" w:y="960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mpty Queue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62" w:h="345" w:x="2405" w:y="1103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[0]        q[1]      q[2]          q[3]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795" w:h="345" w:x="2405" w:y="117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0(array position)          rear = -1 (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59" w:h="345" w:x="2405" w:y="1244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nsertion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18" w:h="345" w:x="2405" w:y="131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re are two variables front and rear to indicate the positions of the first 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54" w:h="345" w:x="2405" w:y="1349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ast element of the queue within the array. Let the size of the array be 4. Initially let u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18" w:h="345" w:x="2405" w:y="1384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ssume that the queue is empty which means front = 0 and rear = -1.After we have adde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43" w:h="345" w:x="2405" w:y="1420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ree elements to the queue rear becomes 2 and front becomes 0. Now if we add on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91" w:h="345" w:x="2405" w:y="145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ore elements to the queue from the rear, the value of rear changes to 3. Now the queu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06" w:h="345" w:x="2405" w:y="1489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ecomes full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86" w:h="345" w:x="2405" w:y="156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NQ(q,3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4608" w:y="163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10" w:h="345" w:x="2405" w:y="1704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[0]          q[1]      q[2]          q[3]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73" w:h="345" w:x="2405" w:y="177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0 rear =0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1</w:t>
      </w:r>
    </w:p>
    <w:p>
      <w:pPr>
        <w:sectPr>
          <w:headerReference w:type="default" r:id="rId107"/>
          <w:footerReference w:type="default" r:id="rId108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8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NQ(q,5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19" w:h="345" w:x="4608" w:y="31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       5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84" w:h="345" w:x="2405" w:y="38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[0]           q[1]      q[2]          q[3]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47" w:h="345" w:x="2405" w:y="45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0 rear = 1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86" w:h="345" w:x="2405" w:y="56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NQ(q,7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12" w:h="345" w:x="4608" w:y="670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      5       7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62" w:h="345" w:x="2405" w:y="74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[0]          q[1]     q[2]         q[3]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21" w:h="345" w:x="2405" w:y="81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0  rear = 2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54" w:h="345" w:x="2405" w:y="95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NQ(q,9)  [ Q is full ]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5" w:h="345" w:x="4608" w:y="105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      5       7      9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62" w:h="345" w:x="2405" w:y="113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[0]         q[1]      q[2]         q[3]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21" w:h="345" w:x="2405" w:y="120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0  rear = 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60" w:h="345" w:x="2405" w:y="1238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eletion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87" w:h="345" w:x="2405" w:y="1310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t this point, we delete one element. The element which is deleted is 3. Th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994" w:h="345" w:x="2405" w:y="134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eaves a hole in the first position. To delete this element we must increment front, t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04" w:h="345" w:x="2405" w:y="137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dicate the true first element of the queue and assign the value of that slot to x. To che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053" w:h="345" w:x="2405" w:y="141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ether queue is empty or not, we must check whether front = rea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04" w:h="345" w:x="2405" w:y="145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add an element we must increment rear so that it points to the location next to the rea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57" w:h="345" w:x="2405" w:y="148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d place an element in that slot of the array. If we wish to add another element, and w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09" w:h="345" w:x="2405" w:y="152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crement rear by 1, rear becomes equal to front, which indicates that the queue is full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21" w:h="345" w:x="2405" w:y="159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= DEQ(q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12" w:h="345" w:x="4608" w:y="166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       7      9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14" w:h="345" w:x="2405" w:y="173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[0]      q[1]      q[2]          q[3]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2</w:t>
      </w:r>
    </w:p>
    <w:p>
      <w:pPr>
        <w:sectPr>
          <w:headerReference w:type="default" r:id="rId109"/>
          <w:footerReference w:type="default" r:id="rId110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21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1  rear = 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81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=DEQ(q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5" w:h="345" w:x="4608" w:y="31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      9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14" w:h="345" w:x="2405" w:y="38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[0]      q[1]      q[2]          q[3]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21" w:h="345" w:x="2405" w:y="45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2  rear = 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81" w:h="345" w:x="2405" w:y="63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=DEQ(q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4608" w:y="70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14" w:h="345" w:x="2405" w:y="81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[0]      q[1]      q[2]          q[3]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47" w:h="345" w:x="2405" w:y="88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3 rear = 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95" w:h="345" w:x="2405" w:y="95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=DEQ(q) [ Queue is empty]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14" w:h="345" w:x="2405" w:y="113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[0]      q[1]      q[2]          q[3]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17" w:h="345" w:x="2405" w:y="120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rear = -1(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45" w:h="345" w:x="2405" w:y="1310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refore, the condition for full queue is that the next slot of rear is equal to front and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57" w:h="345" w:x="2405" w:y="134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dition for empty queue is that front = rear. Before we DEQ an element from queue w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67" w:h="345" w:x="2405" w:y="137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ust make sure that queue is not empty and before we ENQ an element we must ensu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59" w:h="345" w:x="2405" w:y="141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at the queue is not full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38" w:h="345" w:x="2405" w:y="152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eue implementations in ARRAY using C++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96" w:h="345" w:x="2405" w:y="162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ass qu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0" w:h="345" w:x="2405" w:y="166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ublic 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29" w:h="345" w:x="2405" w:y="169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front, rear, n , q[10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1" w:h="345" w:x="2405" w:y="176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get()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3</w:t>
      </w:r>
    </w:p>
    <w:p>
      <w:pPr>
        <w:sectPr>
          <w:headerReference w:type="default" r:id="rId111"/>
          <w:footerReference w:type="default" r:id="rId112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88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t&lt;&lt; “ Enter the Queue size “ &lt;&lt; end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8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in&gt;&gt; 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32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rear =-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7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enq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7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deq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8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48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, a[10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88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qu :: enq()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2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tem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25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 rear &gt;= 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62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t &lt;&lt; “ Queue is full \n”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6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705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t &lt;&lt; “ Enter the item to be inserted” &lt;&lt;end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4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in&gt;&gt;item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43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ar = rear+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39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[rear] = item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++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45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qu :: deq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5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54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 front &gt;= rear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36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t &lt;&lt; “ Queue is Empty” &lt;&lt; end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6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49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fornt +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83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 = q[front] 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696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t &lt;&lt; “ The deleted element  : “ &lt;&lt; t &lt;&lt; end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4</w:t>
      </w:r>
    </w:p>
    <w:p>
      <w:pPr>
        <w:sectPr>
          <w:headerReference w:type="default" r:id="rId113"/>
          <w:footerReference w:type="default" r:id="rId114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0" w:h="345" w:x="2405" w:y="207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mplementation of Queue as Linked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630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other way of implementing queues is as a linked lis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48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et us have two pointers, front to the first element of the list and rear to the last elem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9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f the lis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3225" w:y="45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5504" w:y="460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1" w:h="345" w:x="2405" w:y="49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7552" w:y="517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568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a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7" w:h="345" w:x="2405" w:y="60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02" w:h="345" w:x="2405" w:y="709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ass que 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7" w:h="345" w:x="2405" w:y="744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7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9" w:h="345" w:x="2405" w:y="81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data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849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 *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62" w:h="345" w:x="2405" w:y="885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 * front, *rear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9" w:h="345" w:x="2405" w:y="95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ublic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82" w:h="345" w:x="2405" w:y="990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insq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99" w:h="345" w:x="2405" w:y="102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delq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74" w:h="345" w:x="2405" w:y="106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e()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54" w:h="345" w:x="2405" w:y="109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rear = 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3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8" w:h="345" w:x="2405" w:y="116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43" w:h="345" w:x="2405" w:y="127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que :: insq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218" w:h="345" w:x="2405" w:y="130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                                                                          tem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22" w:h="345" w:x="2405" w:y="134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9881" w:y="1366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83" w:h="345" w:x="2405" w:y="137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 *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055" w:h="345" w:x="2405" w:y="141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 = new node;                                             fro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22" w:h="345" w:x="2405" w:y="145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t &lt;&lt; “ Insert the element “ &lt;&lt; end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82" w:h="345" w:x="2405" w:y="148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in &gt;&gt; 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41" w:h="345" w:x="2405" w:y="152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-data = 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73" w:h="345" w:x="2405" w:y="155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-&gt;next = 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62" w:h="345" w:x="2405" w:y="159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 front = 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06" w:h="345" w:x="2405" w:y="162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rear=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66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7500" w:y="1666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02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9650" w:y="1712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73" w:h="345" w:x="2405" w:y="173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ar-&gt;next = temp;             fro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705" w:h="345" w:x="2405" w:y="17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ar= rear-&gt;next;                                                         rea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5</w:t>
      </w:r>
    </w:p>
    <w:p>
      <w:pPr>
        <w:sectPr>
          <w:headerReference w:type="default" r:id="rId115"/>
          <w:footerReference w:type="default" r:id="rId116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59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que :: delq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7808" w:y="37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83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 *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69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 = front;                           tem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9420" w:y="41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11493" w:y="465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296" w:h="345" w:x="2405" w:y="49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 front = = NULL)                                            fro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60" w:h="345" w:x="2405" w:y="52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t &lt;&lt; “ Queue is empty “ &lt;&lt; end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563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82" w:h="345" w:x="2405" w:y="59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                                                   rea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11" w:h="345" w:x="2405" w:y="63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= front- &gt;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41" w:h="345" w:x="2405" w:y="66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t &lt;&lt; temp-&gt;data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5" w:h="345" w:x="2405" w:y="70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ete 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3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7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64" w:h="345" w:x="2405" w:y="847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EQUE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158" w:h="345" w:x="2405" w:y="91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single queue behaves in a FIFO manner in the sense that each deletion removes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25" w:h="345" w:x="2405" w:y="95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ldest remaining item in the structure. A double ended queue or deque, in short is a linea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995" w:h="345" w:x="2405" w:y="98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 in which insertions and deletions are made to or from either end of the structur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73" w:h="345" w:x="2405" w:y="105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etion            Inser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99" w:h="345" w:x="2405" w:y="113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ion           Dele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54" w:h="345" w:x="2405" w:y="120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ont                                                        Rea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67" w:h="345" w:x="2405" w:y="127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 can have two variations of a deque, namely, the input-restricted deque and the outpu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126" w:h="345" w:x="2405" w:y="130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–</w:t>
      </w:r>
      <w:r>
        <w:rPr>
          <w:color w:val="000000"/>
          <w:spacing w:val="-1"/>
          <w:sz w:val="30"/>
        </w:rPr>
        <w:t>restricted deque. The output-restricted deque allows deletion from only one end a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660" w:h="345" w:x="2405" w:y="134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put-restricted deque allows insertions at only one en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93" w:h="345" w:x="2405" w:y="1413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Queue Applications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96" w:h="345" w:x="2405" w:y="144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most useful application of queues is the simulation of a real worl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59" w:h="345" w:x="2405" w:y="148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ituation so that it is possible to understand what happens in a real world in a particula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082" w:h="345" w:x="2405" w:y="152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ituation without actually observing its occurrenc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80" w:h="345" w:x="2405" w:y="155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eues are also very useful in a time-sharing computer system wher e many users shar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50" w:h="345" w:x="2405" w:y="158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system simultaneously. Whenever a user requests the system to run a particula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52" w:h="345" w:x="2405" w:y="162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ogram, the operating system adds the request at the end of the queue of jobs waiting t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72" w:h="345" w:x="2405" w:y="166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e executed. Whenever the CPU is free, it executes the job, which is at the front of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19" w:h="345" w:x="2405" w:y="169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job queue. Similarly there are queues for sharing I/O devices. Each device maintains it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31" w:h="345" w:x="2405" w:y="173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own queue of reques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6</w:t>
      </w:r>
    </w:p>
    <w:p>
      <w:pPr>
        <w:sectPr>
          <w:headerReference w:type="default" r:id="rId117"/>
          <w:footerReference w:type="default" r:id="rId118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768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nother useful application of queues is in the solution of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2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oblems involving searching a nonlinear collection of states. Queue is used for finding a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900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ath using breadth-first-search of graph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35" w:h="345" w:x="2405" w:y="312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LINKED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75" w:h="345" w:x="2405" w:y="384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Definition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58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 collection of node is called list. Each node or item in a linked list mu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6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tain at least two fields, an information field or data field and the next address fiel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48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first, field contains the actual element on the list which may be a simple integer, a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72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haracter, a string  or even a large record. The second field, which is a pointer, contain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78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address of the next node in the list used to access the next node. A node of a linke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653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 may be represented by the following figur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" w:h="345" w:x="6681" w:y="726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ata or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2" w:h="345" w:x="8498" w:y="726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99" w:h="345" w:x="6681" w:y="762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f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6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74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( External  pointer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72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entire linked list is accessed from an external pointer List pointing to the first node i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40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list. We can access the first node through the external pointer, the second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97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rough next pointer of the first node, the third node through the next pointer of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98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econd node till the end of the lis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17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next address field of the last node contains a special value, known as the NUL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49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alue. This is not a valid address. This only tells us that we have reached the end of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382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. We will draw linked lists as an ordered sequence of nodes with links being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05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presented by arrow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6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86" w:h="345" w:x="4121" w:y="123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       5       6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482" w:h="345" w:x="2405" w:y="1372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OPERATIONS ON LINKED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68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re are five basic types of operations associated with the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60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ata abstraction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7218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89" w:h="345" w:x="7680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determine if the list is empty. Returns tru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02" w:h="345" w:x="7680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the list contains no element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7218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2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03" w:h="345" w:x="7680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dd new elements any in the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7218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3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83" w:h="345" w:x="7680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check if a particular element is present i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7" w:h="345" w:x="7680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 lis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7218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61" w:h="345" w:x="7680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delete a particular element from the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65" w:h="345" w:x="7680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laced anywhere in the lis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" w:h="345" w:x="7218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59" w:h="345" w:x="7680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print all the elements of the lis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7</w:t>
      </w:r>
    </w:p>
    <w:p>
      <w:pPr>
        <w:sectPr>
          <w:headerReference w:type="default" r:id="rId119"/>
          <w:footerReference w:type="default" r:id="rId120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011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 will introduce some notations to be used in algorithms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18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 p is a pointer to a node, the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943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ode(p) refers to the node pointed to by 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923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fo(p) refers to the data part of that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53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(p) refers to the address part of that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36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fo(next(p)) refers to the data part of the next node which node, which follows node(p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34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 the list if next(p) is not null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205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 can initialize the list by making the external pointer null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45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 = nul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28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lso, we can check whether the list is empty by checking whether the external pointer i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0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ull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list = nul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60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en return(true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8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 return(false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55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his routine will return true if the list is empty, otherwise it will return f als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058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traverse or to print the elements of a linked list, we need to use a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914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orary pointer, p known as a traversal pointe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7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 =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94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 list &lt; &gt; null d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65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egi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62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( info(p)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53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= next(p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3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n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92" w:h="345" w:x="2405" w:y="1302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Inserting into a Linked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351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add a new node containing data value x in the beginning of the list we need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59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follow the step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07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.    To get a new node which is not in us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10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i.   To set the data field of the new node to x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540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ii.  To set the next field of the new node to point to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26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v.  To set pointer list point to the new nod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766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 do this we can write the following algorithm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92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node(p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94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fo(p) = x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41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(p) =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8</w:t>
      </w:r>
    </w:p>
    <w:p>
      <w:pPr>
        <w:sectPr>
          <w:headerReference w:type="default" r:id="rId121"/>
          <w:footerReference w:type="default" r:id="rId122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1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 = 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70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e are assuming that the operation getnode(p) obtains an empty node and sets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925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ntents of a variable named p to the address of that nod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59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node(p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4121" w:y="63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1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fo(x) = 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63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 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86" w:h="345" w:x="4121" w:y="84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       5       6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41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(p) =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6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60" w:h="345" w:x="4121" w:y="105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4        5       6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1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 = p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30" w:h="345" w:x="2405" w:y="1267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ample programs 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61" w:h="345" w:x="2405" w:y="133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x. No. 1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5" w:h="345" w:x="7013" w:y="133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tack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39" w:h="345" w:x="2405" w:y="1408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gram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71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top=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01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a[20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00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,x,b,c,i,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3328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26" w:h="345" w:x="3328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no of elements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59</w:t>
      </w:r>
    </w:p>
    <w:p>
      <w:pPr>
        <w:sectPr>
          <w:headerReference w:type="default" r:id="rId123"/>
          <w:footerReference w:type="default" r:id="rId124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7" w:h="345" w:x="3328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3328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04" w:h="345" w:x="4249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1.PUSH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88" w:h="345" w:x="4249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2.POP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47" w:h="345" w:x="4249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3.DISPLAY\n") 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20" w:h="345" w:x="4249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4.EXIT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74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  printf("enter your choice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7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b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27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witch(b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1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34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number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65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top&gt;=n+1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81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stack is overflow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7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x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13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[top]=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31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p=top+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2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22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top&lt;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73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stack is under flow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62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op=top-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34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a[top] 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3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09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top-1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84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%d-- &gt;",a[ i]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16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%d",a[top-1]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4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8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xit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104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do you want to continue(1/0)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90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c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62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c==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0</w:t>
      </w:r>
    </w:p>
    <w:p>
      <w:pPr>
        <w:sectPr>
          <w:headerReference w:type="default" r:id="rId125"/>
          <w:footerReference w:type="default" r:id="rId126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81" w:h="345" w:x="2405" w:y="243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x. No. 2        Queu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39" w:h="345" w:x="2405" w:y="312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gram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99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,x,b,c,i,r=0,f=0,te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18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q[20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3328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26" w:h="345" w:x="3328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no of elements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7" w:h="345" w:x="3328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3328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81" w:h="345" w:x="3557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1.insertion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99" w:h="345" w:x="3557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2.deletion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00" w:h="345" w:x="3557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3.display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87" w:h="345" w:x="3557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4.exit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83" w:h="345" w:x="3557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your choice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7" w:h="345" w:x="3557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b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27" w:h="345" w:x="3557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witch(b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557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3557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1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3557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3557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3557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3557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2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1" w:h="345" w:x="3557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et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3557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3557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3557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3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3557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3557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3557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4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8" w:h="345" w:x="3557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xit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557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104" w:h="345" w:x="3557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do you want to continue(1/0)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90" w:h="345" w:x="3557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c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62" w:h="345" w:x="3328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c==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3328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1</w:t>
      </w:r>
    </w:p>
    <w:p>
      <w:pPr>
        <w:sectPr>
          <w:headerReference w:type="default" r:id="rId127"/>
          <w:footerReference w:type="default" r:id="rId128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1" w:h="345" w:x="3328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6" w:h="345" w:x="3557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r&gt;=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81" w:h="345" w:x="3557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queue is overflow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3557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557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34" w:h="345" w:x="3557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number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7" w:h="345" w:x="3557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x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68" w:h="345" w:x="3557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=r+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48" w:h="345" w:x="3557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[r]=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557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6" w:h="345" w:x="3557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f=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1" w:h="345" w:x="3557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=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3557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66" w:h="345" w:x="3328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delet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88" w:h="345" w:x="3328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te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0" w:h="345" w:x="4249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f=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73" w:h="345" w:x="4249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queue is under flow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6" w:h="345" w:x="4249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 if (f==r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4249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00" w:h="345" w:x="3328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=0;r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4249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4249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4" w:h="345" w:x="3328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=q[f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68" w:h="345" w:x="3328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=f+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08" w:h="345" w:x="3328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te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0" w:h="345" w:x="3328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6" w:h="345" w:x="3328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r=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63" w:h="345" w:x="3328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 queue is empty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3328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29" w:h="345" w:x="3328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f;i&lt;r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01" w:h="345" w:x="3328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%d-- &gt;",q[i] 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04" w:h="345" w:x="3328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%d",q[r]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3328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3328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2</w:t>
      </w:r>
    </w:p>
    <w:p>
      <w:pPr>
        <w:sectPr>
          <w:headerReference w:type="default" r:id="rId129"/>
          <w:footerReference w:type="default" r:id="rId130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86" w:h="345" w:x="2405" w:y="278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x. No: 3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36" w:h="345" w:x="6092" w:y="278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Singly Linked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39" w:h="345" w:x="2405" w:y="348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gram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55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define null 0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5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a,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7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9" w:h="345" w:x="3328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data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85" w:h="345" w:x="3328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8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952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head,*first,*previous,*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4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rst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79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99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1.creation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00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2.display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53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3.insert first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88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4.insert last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02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5.insert middle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03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6.delete first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37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7.delete last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52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8.delete middle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52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your choice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90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10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witch(a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1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93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reate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2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3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08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first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3</w:t>
      </w:r>
    </w:p>
    <w:p>
      <w:pPr>
        <w:sectPr>
          <w:headerReference w:type="default" r:id="rId131"/>
          <w:footerReference w:type="default" r:id="rId132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4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3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last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5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57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middle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6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25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first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7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9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last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8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74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middle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9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8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xit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104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do you want to continue(1/0)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74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46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s==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1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reate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9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65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=sizeof (struct node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63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rst=(struct node*) malloc (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88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data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99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first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24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rst-&gt;link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43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94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=fir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41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vious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21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previous-&gt;link !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4</w:t>
      </w:r>
    </w:p>
    <w:p>
      <w:pPr>
        <w:sectPr>
          <w:headerReference w:type="default" r:id="rId133"/>
          <w:footerReference w:type="default" r:id="rId134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33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vious=previous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86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vious-&gt;link=fir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57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vious=fir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0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43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01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null first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12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88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temp!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84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%d-&gt;",temp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75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temp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80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null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6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first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9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17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8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list is null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47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=sizeof (temp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07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(struct node*) malloc(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82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data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17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temp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41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-&gt;link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12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=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2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first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9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43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8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list is null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08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=head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5</w:t>
      </w:r>
    </w:p>
    <w:p>
      <w:pPr>
        <w:sectPr>
          <w:headerReference w:type="default" r:id="rId135"/>
          <w:footerReference w:type="default" r:id="rId136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0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last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9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53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temp,*la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17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8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list is null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64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=sizeof (las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24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ast=(struct node*) malloc(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9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data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33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last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58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ast-&gt;link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12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17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temp-&gt;link!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75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temp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92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-&gt;link=la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7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last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95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,m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37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pre,*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43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8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list is null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28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58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=head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6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34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next-&gt;link!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8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=next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43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=pre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05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-&gt;link=next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75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middle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6</w:t>
      </w:r>
    </w:p>
    <w:p>
      <w:pPr>
        <w:sectPr>
          <w:headerReference w:type="default" r:id="rId137"/>
          <w:footerReference w:type="default" r:id="rId138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97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,f,coun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91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next,*pre,*ne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17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8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list is null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47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=sizeof (temp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07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(struct node*) malloc(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7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=pre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4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nt=2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27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position of the element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57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f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9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data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51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nex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771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(count&lt;f) &amp;&amp; (next-&gt;link!=null)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8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=next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43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=pre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94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nt=count+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60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(count&lt;f) &amp;&amp; (next-&gt;link==null)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81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not possible to insert. the list is contains %d elements",coun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93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-&gt;link=ne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26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-&gt;link=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91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middle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97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,f,coun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91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next,*pre,*ne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17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8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list is null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47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=sizeof (temp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07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(struct node*) malloc(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6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7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=pre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7</w:t>
      </w:r>
    </w:p>
    <w:p>
      <w:pPr>
        <w:sectPr>
          <w:headerReference w:type="default" r:id="rId139"/>
          <w:footerReference w:type="default" r:id="rId140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4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nt=2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27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position of the element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57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f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771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(count&lt;f) &amp;&amp; (next-&gt;link!=null)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8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=next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43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=pre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94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nt=count+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60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(count&lt;f) &amp;&amp; (next-&gt;link==null)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81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not possible to insert. the list is contains %d elements",coun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05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-&gt;link=next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52" w:h="345" w:x="2405" w:y="878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x. No. 4        doubly linked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39" w:h="345" w:x="2405" w:y="9497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gram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579" w:h="345" w:x="2405" w:y="1018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4. Write a C program to implement the Double Linked List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8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lib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7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studen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84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rollno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31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student *prev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15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student *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8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82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ypedef struct student li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54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add(list *head,int rollno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63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 *new_elt,*temp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58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w_elt=(list *)malloc(sizeof(list)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84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w_elt-&gt;rollno=rollno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72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w_elt-&gt;next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8</w:t>
      </w:r>
    </w:p>
    <w:p>
      <w:pPr>
        <w:sectPr>
          <w:headerReference w:type="default" r:id="rId141"/>
          <w:footerReference w:type="default" r:id="rId142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01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temp-&gt;next!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25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temp-&gt;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88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w_elt-&gt;prev=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72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-&gt;next=new_el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05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insert(list *head,int rollno,int positio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5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95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 *new_elt,*adj_elt,*temp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58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w_elt=(list *)malloc(sizeof(list)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84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w_elt-&gt;rollno=rollno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39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position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25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temp-&gt;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38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dj_elt=temp-&gt;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02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dj_elt-&gt;prev=new_el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85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w_elt-&gt;next=adj_el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88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w_elt-&gt;prev=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72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-&gt;next=new_el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88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find(list *head,int rollno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77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 *temp=head-&gt;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41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found=0,i=1;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21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temp!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02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temp-&gt;rollno==rollno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31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und=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++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25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temp-&gt;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64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foun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65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removeElt(list *head,int rollno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528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 *del_elt,*successor,*predecsor,*temp=head-&gt;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24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,foun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72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und=find(head,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69</w:t>
      </w:r>
    </w:p>
    <w:p>
      <w:pPr>
        <w:sectPr>
          <w:headerReference w:type="default" r:id="rId143"/>
          <w:footerReference w:type="default" r:id="rId144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93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found!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13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temp-&gt;rollno!=rollno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25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temp-&gt;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59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_elt=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6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decsor=del_elt-&gt;prev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83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uccessor=del_elt-&gt;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73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decsor-&gt;next=del_elt-&gt;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89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uccessor-&gt;prev=del_elt-&gt;prev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54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ee(del_el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86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One Element is deleted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266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lement has not Found!Cann't perform Deletion!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25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print_list(list *head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87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head-&gt;next!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77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 *temp=head-&gt;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32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The List: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21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temp!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45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%d-- &gt; ",temp-&gt;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25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temp-&gt;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16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Null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27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 The List is Empty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54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ke_emptylist(list *head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08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-&gt;prev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91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-&gt;next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31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The List has been deleted! 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33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 *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51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position,rollno,optio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27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=(list *)malloc(sizeof(list*)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08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-&gt;prev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0</w:t>
      </w:r>
    </w:p>
    <w:p>
      <w:pPr>
        <w:sectPr>
          <w:headerReference w:type="default" r:id="rId145"/>
          <w:footerReference w:type="default" r:id="rId146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91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-&gt;next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11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1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85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\n1.Add\n2.Insert a Item\n3.Remove a Item\n4.Find\n5.Print th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24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ist\n6.Delete the List\n7.Exit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82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your Choice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19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optio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39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witch(optio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1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93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Rollno of the New Element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69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60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dd(head,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2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111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Rollno of Element to be Inserted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69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34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Position to insert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17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positio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23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(head,rollno,positio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3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765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the Rollno of the element to Removed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69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70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moveElt(head,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4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69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rollno of Item to be found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69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36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sition=find(head,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57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position!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959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lement has been found!Position=%d",positio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83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lement has not found in the List!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5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19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_list(head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6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48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ake_emptylist(head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7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8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xit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1</w:t>
      </w:r>
    </w:p>
    <w:p>
      <w:pPr>
        <w:sectPr>
          <w:headerReference w:type="default" r:id="rId147"/>
          <w:footerReference w:type="default" r:id="rId148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62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 getch(); 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5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87" w:h="345" w:x="2738" w:y="348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x. No: 5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90" w:h="345" w:x="6220" w:y="348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Circular Singly Linked lis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3" w:h="345" w:x="2405" w:y="4197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gram 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95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a,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7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9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data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85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8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88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head,*first,*previous,*last,*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8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rst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12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75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vious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99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1.creation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00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2.display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53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3.insert first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88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4.insert last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02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5.insert middle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03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6.delete first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37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7.delete last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52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8.delete middle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52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your choice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90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10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witch(a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1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93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reate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2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2</w:t>
      </w:r>
    </w:p>
    <w:p>
      <w:pPr>
        <w:sectPr>
          <w:headerReference w:type="default" r:id="rId149"/>
          <w:footerReference w:type="default" r:id="rId150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3328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3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08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first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4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3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last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5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57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middle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6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25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first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7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9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last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8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74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middle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3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9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8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xit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104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do you want to continue(1/0)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74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46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s==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1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reate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9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65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=sizeof (struct node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63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rst=(struct node*) malloc (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88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data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99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first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39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rst-&gt;link=fir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77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94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=fir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3</w:t>
      </w:r>
    </w:p>
    <w:p>
      <w:pPr>
        <w:sectPr>
          <w:headerReference w:type="default" r:id="rId151"/>
          <w:footerReference w:type="default" r:id="rId152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57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vious=fir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41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vious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20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previous-&gt;link !=head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33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vious=previous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86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vious-&gt;link=fir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57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vious=fir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4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ast=firs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0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isplay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77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8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list is null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12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38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temp!=last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84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%d-&gt;",temp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75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temp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27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temp==last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58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%d -&gt;",temp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75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temp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26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first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9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51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8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list is null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47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=sizeof (temp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07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(struct node*) malloc(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4</w:t>
      </w:r>
    </w:p>
    <w:p>
      <w:pPr>
        <w:sectPr>
          <w:headerReference w:type="default" r:id="rId153"/>
          <w:footerReference w:type="default" r:id="rId154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82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data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17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temp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41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-&gt;link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12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=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27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irst=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92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ast-&gt;link=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42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first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9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77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8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list is null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08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=head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58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ast-&gt;link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23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last-&gt;link==head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12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0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last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9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33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last1,*first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51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8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list is null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13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=sizeof (last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73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ast1=(struct node*) malloc(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9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data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82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last1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41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ast1-&gt;link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12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7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temp-&gt;link!=head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75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temp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41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-&gt;link=last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07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ast1-&gt;link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28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ast=last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5</w:t>
      </w:r>
    </w:p>
    <w:p>
      <w:pPr>
        <w:sectPr>
          <w:headerReference w:type="default" r:id="rId155"/>
          <w:footerReference w:type="default" r:id="rId156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77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last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95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,m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37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pre,*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77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8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list is null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93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head==last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93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d=last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28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84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next-&gt;link!=last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8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=next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58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-&gt;link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79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ast=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75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middle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97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,f,coun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91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next,*pre,*ne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51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8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list is null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47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=sizeof (temp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07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(struct node*) malloc(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6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76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=pre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4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nt=2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27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position of the elemant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57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f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9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data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51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nex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70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(count&lt;f) &amp;&amp; (next-&gt;link!=head)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8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=next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43" w:h="345" w:x="3328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=pre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94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nt=count+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6</w:t>
      </w:r>
    </w:p>
    <w:p>
      <w:pPr>
        <w:sectPr>
          <w:headerReference w:type="default" r:id="rId157"/>
          <w:footerReference w:type="default" r:id="rId158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459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(count&lt;f) &amp;&amp; (next-&gt;link==head)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81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not possible to insert. the list is contains %d elements",coun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93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-&gt;link=ne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26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-&gt;link=nex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91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elmiddle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97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,f,coun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91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next,*pre,*ne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51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hea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58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list is null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47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=sizeof (temp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07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(struct node*) malloc(s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6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=hea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76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=pre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64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nt=2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27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position of the elemant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57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f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70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(count&lt;f) &amp;&amp; (next-&gt;link!=head)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8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=next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43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=pre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94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ount=count+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459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(count&lt;f) &amp;&amp; (next-&gt;link==head)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81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not possible to insert. the list is contains %d elements",coun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05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-&gt;link=next-&gt;lin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2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7</w:t>
      </w:r>
    </w:p>
    <w:p>
      <w:pPr>
        <w:sectPr>
          <w:headerReference w:type="default" r:id="rId159"/>
          <w:footerReference w:type="default" r:id="rId160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6144" w:y="7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86" w:h="345" w:x="2405" w:y="243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x. No: 6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02" w:h="345" w:x="5170" w:y="243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Operations On Binary Trees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3" w:h="345" w:x="2405" w:y="348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gram 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98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malloc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7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9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data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99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lchil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16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rchild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3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 creatio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64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 Enter the value of the root node 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25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=(struct node*)malloc(sizeof(struct node)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03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t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76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-&gt;lchild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93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-&gt;rchild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18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 insert(int n,struct node *a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71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node *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67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a-&gt;data !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4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a-&gt;data&gt;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3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(n,a-&gt;lchild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59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(n,a-&gt;rchild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66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=(struct node*) malloc(sizeof(struct node)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4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-&gt;data=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4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a-&gt;data&gt;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88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(a-&gt;lchild)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79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-&gt;lchild=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70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-&gt;lchild-&gt;lchild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87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-&gt;lchild-&gt;rchild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8</w:t>
      </w:r>
    </w:p>
    <w:p>
      <w:pPr>
        <w:sectPr>
          <w:headerReference w:type="default" r:id="rId161"/>
          <w:footerReference w:type="default" r:id="rId162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07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a-&gt;rchild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95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-&gt;rchild=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87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-&gt;rchild-&gt;lchild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03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-&gt;rchild-&gt;rchild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32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inorder(struct node* a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77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a!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19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order(a-&gt;lchild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47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  %10d  ",a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35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order(a-&gt;rchild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81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preorder(struct node *a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77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a!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99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 %10d",a-&gt;data) 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67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order(a-&gt;lchild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84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eorder(a-&gt;rchild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97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postorder(struct node *a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77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a!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83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storder(a-&gt;lchild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00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ostorder(a-&gt;rchild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25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 %10d",a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10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um,c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41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reation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44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o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734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 1. Insertion  \n2. Inorder \n3. preorder \n4.postorder 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925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 for exit give  choice greater than four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9</w:t>
      </w:r>
    </w:p>
    <w:p>
      <w:pPr>
        <w:sectPr>
          <w:headerReference w:type="default" r:id="rId163"/>
          <w:footerReference w:type="default" r:id="rId164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81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 \nEnter your choice 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90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c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10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witch(c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96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1:printf(" \n Data to be inserted 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88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num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30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sert(num,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1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2: inorder(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5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3: preorder(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81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4: postorder(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37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while(c&lt;5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459" w:h="345" w:x="2405" w:y="842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x. No. 7        binary tree operatio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39" w:h="345" w:x="2405" w:y="9138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gram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583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7. Write a C program to implement the binary tree operations – insert, delete, and search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8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lib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48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bstre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69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data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49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bstree *lef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14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bstree *righ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8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51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bstree *root,*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633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bstree* insertbst(struct bstree *root,int x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15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 root =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93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oot=malloc(sizeof(struct bstree)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44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oot-&gt;data=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67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oot-&gt;left=root-&gt;right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0</w:t>
      </w:r>
    </w:p>
    <w:p>
      <w:pPr>
        <w:sectPr>
          <w:headerReference w:type="default" r:id="rId165"/>
          <w:footerReference w:type="default" r:id="rId166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25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 if(x &lt; root-&gt;data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65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oot-&gt;left=insertbst(root-&gt;left,x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25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 if(x &gt; root-&gt;data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97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oot-&gt;right=insertbst(root-&gt;right,x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49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roo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68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bstree*  findMin(struct bstree *t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7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t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66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38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t-&gt;left !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88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findMin(t-&gt;lef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52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718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bstree*  findMax(struct bstree *t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7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t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66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04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t-&gt;right !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04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findMax(t-&gt;righ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52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223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find(struct bstree *temp,int key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84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temp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66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61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key &lt;  temp-&gt;data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09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find(temp-&gt;left,key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97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 if (key &gt; temp-&gt;data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75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find(temp-&gt;right,key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5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44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find_min(struct bstree *temp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1</w:t>
      </w:r>
    </w:p>
    <w:p>
      <w:pPr>
        <w:sectPr>
          <w:headerReference w:type="default" r:id="rId167"/>
          <w:footerReference w:type="default" r:id="rId168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21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temp-&gt;left =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28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temp-&gt;data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18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find_min(temp-&gt;lef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93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find_max(struct bstree *temp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87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temp-&gt;right =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28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temp-&gt;data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33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find_max(temp-&gt;righ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750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bstree* removeElt(struct bstree *t,int key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49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bstree *temp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71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 (t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938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Node is not available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10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 if(key &lt; t-&gt;data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86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-&gt;left=removeElt(t-&gt;left,key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10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 if(key &gt; t-&gt;data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18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-&gt;right=removeElt(t-&gt;right,key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98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 if(t-&gt;left != NULL &amp;&amp; t-&gt;right !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34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findMin(t-&gt;righ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57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-&gt;data=temp-&gt;data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432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-&gt;right=removeElt(t-&gt;right,t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32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emp=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59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t-&gt;left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47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=t-&gt;righ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61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 if(t-&gt;right=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81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=t-&gt;lef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41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ree(temp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52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24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print_list(struct bstree *root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24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root!=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2</w:t>
      </w:r>
    </w:p>
    <w:p>
      <w:pPr>
        <w:sectPr>
          <w:headerReference w:type="default" r:id="rId169"/>
          <w:footerReference w:type="default" r:id="rId170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735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root-&gt;left !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98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_list(root-&gt;lef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74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 %d",root-&gt;data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01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root-&gt;right !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64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_list(root-&gt;righ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96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bstree *new_el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71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option,rollno,info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9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oot=NULL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11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1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14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\n1.Insert a Item\n2.Remove a Item\n3.Find\n4.Find Minimum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005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alue\n5.Find Maximum Value\n6.Print the List\n7.Exit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82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your Choice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19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optio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39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witch(optio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1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111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Rollno of Element to be Inserted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69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01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oot=insertbst(root,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2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765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the Rollno of the element to Removed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69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35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oot=removeElt(root,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3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69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rollno of Item to be found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69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73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fo=find(root,rolln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77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info!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842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lement has been found! at Position=%d",inf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94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info == 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83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lement has not found in the List!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3</w:t>
      </w:r>
    </w:p>
    <w:p>
      <w:pPr>
        <w:sectPr>
          <w:headerReference w:type="default" r:id="rId171"/>
          <w:footerReference w:type="default" r:id="rId172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4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41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root =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43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Tree is empty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01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fo=find_min(roo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69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 The Minimum Value is:%d",inf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5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41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root =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43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Tree is empty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51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fo=find_max(roo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18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 The Maximum Value is:%d",info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6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41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root == NULL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43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Tree is empty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35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_list(root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ase 7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8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xit(0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225" w:h="345" w:x="2405" w:y="1372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x. No. 8         Quick Sor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39" w:h="345" w:x="2405" w:y="1408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gram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0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 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28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,a[30],pass=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92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quicksort(int low, int high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6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low&lt;high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78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k,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38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k=partition(low,high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4</w:t>
      </w:r>
    </w:p>
    <w:p>
      <w:pPr>
        <w:sectPr>
          <w:headerReference w:type="default" r:id="rId173"/>
          <w:footerReference w:type="default" r:id="rId174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25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pass %d\n",pass++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98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n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19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%6d",a[i]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18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89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icksort(low,k-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60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icksort(k+1,high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02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partition(int low,int high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5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v,i,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79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=a[low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83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=low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60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a[i]&lt;=v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++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39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a[high]&gt;v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12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igh--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62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i&lt;high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8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=a[i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25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[i]=a[high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95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[high]=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24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i&lt;high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64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[low]=a[ high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62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[high]=v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99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return high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60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low,high,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69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 Enter the array size 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7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06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elements 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98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n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70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a[i]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0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low=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32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igh=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21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quicksort(low,high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5</w:t>
      </w:r>
    </w:p>
    <w:p>
      <w:pPr>
        <w:sectPr>
          <w:headerReference w:type="default" r:id="rId175"/>
          <w:footerReference w:type="default" r:id="rId176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348" w:h="345" w:x="2405" w:y="243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x. No. 9            Heap Sort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39" w:h="345" w:x="2405" w:y="3122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gram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13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x[20],n,n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95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heapsort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97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adjust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79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heapif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5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621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NO. OF ELEMENTS 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7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01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1=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757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“ENTER THE ELEMENTS \n”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98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n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87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x[i]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744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 \n ARRAY BEFORE SORT 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98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n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52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%d\t",x[i]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91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psort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12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heapsort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8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,t,j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76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heapify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59" w:h="345" w:x="3328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n;i&gt;=2;i--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65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=x[i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78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[i]=x[1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2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[1]=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47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djust(1,i-1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57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pass %d \n",n-(i-1)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7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j=1;j&lt;=n1;j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00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 %d\t",x[j] 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6</w:t>
      </w:r>
    </w:p>
    <w:p>
      <w:pPr>
        <w:sectPr>
          <w:headerReference w:type="default" r:id="rId177"/>
          <w:footerReference w:type="default" r:id="rId178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95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adjust(int i,int 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5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j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5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6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j=2*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65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t=x[i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30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j&lt;=n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59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j&lt;n &amp;&amp; x[j]  &lt; x[j+1]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04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j++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30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t&gt;=x[j]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17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[j/2]=x[ j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6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j=2*j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96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x[j/2]=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97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heapify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2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,j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91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n/2;i&gt;=1;i--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99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adjust(i,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78" w:h="345" w:x="2405" w:y="11621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x. No. 10        Depth first search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39" w:h="345" w:x="2405" w:y="12313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gram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216" w:h="345" w:x="2866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0. Write a  C program to implement the Depth First Search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42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graph[10][10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62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visited[10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23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Intilize_Graph(int no_v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2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,j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09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no_v;i++)     //Intialize the Graph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75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isited[i]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45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j=1;j&lt;=no_v;j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41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raph[i][j]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7</w:t>
      </w:r>
    </w:p>
    <w:p>
      <w:pPr>
        <w:sectPr>
          <w:headerReference w:type="default" r:id="rId179"/>
          <w:footerReference w:type="default" r:id="rId180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176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print_graph(int no_v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2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,j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81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The Graph(Matrix Representation):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45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no_v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21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V%d",i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45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no_v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88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V%d",i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45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j=1;j&lt;=no_v;j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61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t%d",graph[i][j]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587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DFS(int start_v,int no_v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55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02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isited[start_v]=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07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%d-- &gt;",start_v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45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no_v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848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i!=start_v &amp;&amp; visited[i]==0 &amp;&amp; graph[start_v][i] ==1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83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FS(i,no_v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03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o_v,no_e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35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_v,e_v,start_v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2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,j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931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the No of Vertices in the Graph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54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no_v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08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no of Edges in the Graph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37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no_e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209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the Adjacent vertices of each edge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28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no_e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8</w:t>
      </w:r>
    </w:p>
    <w:p>
      <w:pPr>
        <w:sectPr>
          <w:headerReference w:type="default" r:id="rId181"/>
          <w:footerReference w:type="default" r:id="rId182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239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dge:%d--&gt;Start_V &amp; End_V:",i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61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 %d",&amp;s_v,&amp;e_v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20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raph[s_v][e_v]=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20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raph[e_v][s_v]=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68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_graph(no_v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74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Depth First Search:\nEnter the Starting Vertex for Searching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67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start_v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335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Depth First Search Tree:\n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90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DFS(start_v,no_v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866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176" w:h="345" w:x="2405" w:y="8089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Ex. No. 11        shortest path of the graph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39" w:h="345" w:x="2405" w:y="8780" w:hSpace="0" w:vSpace="0" w:wrap="notBeside" w:vAnchor="page" w:hAnchor="page" w:hRule="exact"/>
        <w:pBdr/>
      </w:pPr>
      <w:r>
        <w:rPr>
          <w:b/>
          <w:color w:val="000000"/>
          <w:spacing w:val="-1"/>
          <w:sz w:val="30"/>
        </w:rPr>
        <w:t>Program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896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11. Write a C program to find the shortest path of a graph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9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con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166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#include&lt;stdio.h&gt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589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tart_V[20],end_V[20],weight[20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03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no_v,no_e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04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truct VertexInf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85" w:h="345" w:x="2405" w:y="126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known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48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distance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895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prev_verte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8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vertex[20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67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Intilize_VertexInfo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2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,j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309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no_v;i++)     //Intialize the Graph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12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ertex[i].known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22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ertex[i].distance=100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922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ertex[i].prev_vertex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89</w:t>
      </w:r>
    </w:p>
    <w:p>
      <w:pPr>
        <w:sectPr>
          <w:headerReference w:type="default" r:id="rId183"/>
          <w:footerReference w:type="default" r:id="rId184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62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print_Path(int e_v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67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temp=e_v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734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vertex[e_v].prev_vertex=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575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No path from Source to Given Destination!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55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Shortest Path:%d ",e_v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145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vertex[e_v].prev_vertex!=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599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%d ",vertex[e_v].prev_vertex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625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_v=vertex[e_v] .prev_verte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09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The Distance is:%d",vertex[temp].distance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00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oid main(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35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s_v,e_v,start_v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12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i,j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08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v,w,index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40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 min,qw,next_v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53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har ch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43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lrsc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931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the No of Vertices in the Graph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54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no_v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408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Enter the no of Edges in the Graph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37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no_e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209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the Adjacent vertices of each edge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28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no_e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483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dge:%d--&gt;Start_V &amp; End_V &amp; Weight:",i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736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 %d %d",&amp;start_V[i],&amp;end_V[i],&amp;weight[i]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620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ntilize_VertexInfo( 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120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Vertices to find the Shortest Path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61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 %d",&amp;s_v,&amp;e_v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06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ertex[s_v].distance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78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_v=s_v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90</w:t>
      </w:r>
    </w:p>
    <w:p>
      <w:pPr>
        <w:sectPr>
          <w:headerReference w:type="default" r:id="rId185"/>
          <w:footerReference w:type="default" r:id="rId186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73" w:h="345" w:x="2405" w:y="24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next_v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7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13" w:h="345" w:x="2405" w:y="312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=next_v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78" w:h="345" w:x="2405" w:y="348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ertex[v].known=1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28" w:h="345" w:x="2405" w:y="384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i=1;i&lt;=no_e;i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1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023" w:h="345" w:x="2405" w:y="453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start_V[i]==v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488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44" w:h="345" w:x="2405" w:y="524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=end_V[i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301" w:h="345" w:x="2405" w:y="56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vertex[v].distance+weight[i] &lt; vertex[w].distance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59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857" w:h="345" w:x="2405" w:y="629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ertex[w].distance=vertex[v].distance+weight[i]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55" w:h="345" w:x="2405" w:y="665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vertex[w].prev_vertex=v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0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3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77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313" w:h="345" w:x="2405" w:y="80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in=100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545" w:h="345" w:x="2405" w:y="84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or(j=1;j&lt;=no_v;j++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87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093" w:h="345" w:x="2405" w:y="913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vertex[j].known==0 &amp;&amp; min&gt;vertex[j].distance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947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864" w:h="345" w:x="2405" w:y="98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min=vertex[ j].distance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146" w:h="345" w:x="2405" w:y="101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_v=j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54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090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778" w:h="345" w:x="2405" w:y="1126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min==1000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213" w:h="345" w:x="2405" w:y="115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next_v=0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195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53" w:h="345" w:x="2405" w:y="1231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_Path(e_v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11" w:h="345" w:x="2405" w:y="130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while(1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33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913" w:h="345" w:x="2405" w:y="13721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Do you want shortest to one more destination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550" w:h="345" w:x="2405" w:y="14080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fflush(stdin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608" w:h="345" w:x="2405" w:y="14437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ch=getchar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401" w:h="345" w:x="2405" w:y="147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if(ch=='y' | ch=='Y')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5129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{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874" w:h="345" w:x="2405" w:y="15488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f("\nEnter the Destination Vertex:"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288" w:h="345" w:x="2405" w:y="15845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scanf("%d",&amp;e_v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53" w:h="345" w:x="2405" w:y="1620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print_Path(e_v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656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" w:h="345" w:x="2405" w:y="1689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els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47" w:h="345" w:x="2405" w:y="1725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break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17612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01" w:h="345" w:x="7781" w:y="18816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91</w:t>
      </w:r>
    </w:p>
    <w:p>
      <w:pPr>
        <w:sectPr>
          <w:headerReference w:type="default" r:id="rId187"/>
          <w:footerReference w:type="default" r:id="rId188"/>
          <w:type w:val="nextPage"/>
          <w:pgSz w:w="15667" w:h="24388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8" w:h="345" w:x="2405" w:y="1714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getch();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46" w:h="345" w:x="2405" w:y="2073" w:hSpace="0" w:vSpace="0" w:wrap="notBeside" w:vAnchor="page" w:hAnchor="page" w:hRule="exact"/>
        <w:pBdr/>
      </w:pPr>
      <w:r>
        <w:rPr>
          <w:color w:val="000000"/>
          <w:spacing w:val="-1"/>
          <w:sz w:val="30"/>
        </w:rPr>
        <w:t>}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</w:rPr>
        <w:framePr w:w="23" w:h="276" w:x="3328" w:y="1443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sectPr>
      <w:headerReference w:type="default" r:id="rId189"/>
      <w:footerReference w:type="default" r:id="rId190"/>
      <w:type w:val="nextPage"/>
      <w:pgSz w:w="15667" w:h="24388"/>
      <w:pgMar w:left="0" w:right="0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http://vustudents.ning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http://vustudents.ning.com/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header" Target="header28.xml"/><Relationship Id="rId60" Type="http://schemas.openxmlformats.org/officeDocument/2006/relationships/footer" Target="footer28.xml"/><Relationship Id="rId61" Type="http://schemas.openxmlformats.org/officeDocument/2006/relationships/header" Target="header29.xml"/><Relationship Id="rId62" Type="http://schemas.openxmlformats.org/officeDocument/2006/relationships/footer" Target="footer29.xml"/><Relationship Id="rId63" Type="http://schemas.openxmlformats.org/officeDocument/2006/relationships/header" Target="header30.xml"/><Relationship Id="rId64" Type="http://schemas.openxmlformats.org/officeDocument/2006/relationships/footer" Target="footer30.xml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header" Target="header31.xml"/><Relationship Id="rId68" Type="http://schemas.openxmlformats.org/officeDocument/2006/relationships/footer" Target="footer31.xml"/><Relationship Id="rId69" Type="http://schemas.openxmlformats.org/officeDocument/2006/relationships/header" Target="header32.xml"/><Relationship Id="rId70" Type="http://schemas.openxmlformats.org/officeDocument/2006/relationships/footer" Target="footer32.xml"/><Relationship Id="rId71" Type="http://schemas.openxmlformats.org/officeDocument/2006/relationships/header" Target="header33.xml"/><Relationship Id="rId72" Type="http://schemas.openxmlformats.org/officeDocument/2006/relationships/footer" Target="footer33.xml"/><Relationship Id="rId73" Type="http://schemas.openxmlformats.org/officeDocument/2006/relationships/header" Target="header34.xml"/><Relationship Id="rId74" Type="http://schemas.openxmlformats.org/officeDocument/2006/relationships/footer" Target="footer34.xml"/><Relationship Id="rId75" Type="http://schemas.openxmlformats.org/officeDocument/2006/relationships/header" Target="header35.xml"/><Relationship Id="rId76" Type="http://schemas.openxmlformats.org/officeDocument/2006/relationships/footer" Target="footer35.xml"/><Relationship Id="rId77" Type="http://schemas.openxmlformats.org/officeDocument/2006/relationships/header" Target="header36.xml"/><Relationship Id="rId78" Type="http://schemas.openxmlformats.org/officeDocument/2006/relationships/footer" Target="footer36.xml"/><Relationship Id="rId79" Type="http://schemas.openxmlformats.org/officeDocument/2006/relationships/header" Target="header37.xml"/><Relationship Id="rId80" Type="http://schemas.openxmlformats.org/officeDocument/2006/relationships/footer" Target="footer37.xml"/><Relationship Id="rId81" Type="http://schemas.openxmlformats.org/officeDocument/2006/relationships/header" Target="header38.xml"/><Relationship Id="rId82" Type="http://schemas.openxmlformats.org/officeDocument/2006/relationships/footer" Target="footer38.xml"/><Relationship Id="rId83" Type="http://schemas.openxmlformats.org/officeDocument/2006/relationships/header" Target="header39.xml"/><Relationship Id="rId84" Type="http://schemas.openxmlformats.org/officeDocument/2006/relationships/footer" Target="footer39.xml"/><Relationship Id="rId85" Type="http://schemas.openxmlformats.org/officeDocument/2006/relationships/header" Target="header40.xml"/><Relationship Id="rId86" Type="http://schemas.openxmlformats.org/officeDocument/2006/relationships/footer" Target="footer40.xml"/><Relationship Id="rId87" Type="http://schemas.openxmlformats.org/officeDocument/2006/relationships/header" Target="header41.xml"/><Relationship Id="rId88" Type="http://schemas.openxmlformats.org/officeDocument/2006/relationships/footer" Target="footer41.xml"/><Relationship Id="rId89" Type="http://schemas.openxmlformats.org/officeDocument/2006/relationships/header" Target="header42.xml"/><Relationship Id="rId90" Type="http://schemas.openxmlformats.org/officeDocument/2006/relationships/footer" Target="footer42.xml"/><Relationship Id="rId91" Type="http://schemas.openxmlformats.org/officeDocument/2006/relationships/header" Target="header43.xml"/><Relationship Id="rId92" Type="http://schemas.openxmlformats.org/officeDocument/2006/relationships/footer" Target="footer43.xml"/><Relationship Id="rId93" Type="http://schemas.openxmlformats.org/officeDocument/2006/relationships/header" Target="header44.xml"/><Relationship Id="rId94" Type="http://schemas.openxmlformats.org/officeDocument/2006/relationships/footer" Target="footer44.xml"/><Relationship Id="rId95" Type="http://schemas.openxmlformats.org/officeDocument/2006/relationships/header" Target="header45.xml"/><Relationship Id="rId96" Type="http://schemas.openxmlformats.org/officeDocument/2006/relationships/footer" Target="footer45.xml"/><Relationship Id="rId97" Type="http://schemas.openxmlformats.org/officeDocument/2006/relationships/header" Target="header46.xml"/><Relationship Id="rId98" Type="http://schemas.openxmlformats.org/officeDocument/2006/relationships/footer" Target="footer46.xml"/><Relationship Id="rId99" Type="http://schemas.openxmlformats.org/officeDocument/2006/relationships/header" Target="header47.xml"/><Relationship Id="rId100" Type="http://schemas.openxmlformats.org/officeDocument/2006/relationships/footer" Target="footer47.xml"/><Relationship Id="rId101" Type="http://schemas.openxmlformats.org/officeDocument/2006/relationships/header" Target="header48.xml"/><Relationship Id="rId102" Type="http://schemas.openxmlformats.org/officeDocument/2006/relationships/footer" Target="footer48.xml"/><Relationship Id="rId103" Type="http://schemas.openxmlformats.org/officeDocument/2006/relationships/header" Target="header49.xml"/><Relationship Id="rId104" Type="http://schemas.openxmlformats.org/officeDocument/2006/relationships/footer" Target="footer49.xml"/><Relationship Id="rId105" Type="http://schemas.openxmlformats.org/officeDocument/2006/relationships/header" Target="header50.xml"/><Relationship Id="rId106" Type="http://schemas.openxmlformats.org/officeDocument/2006/relationships/footer" Target="footer50.xml"/><Relationship Id="rId107" Type="http://schemas.openxmlformats.org/officeDocument/2006/relationships/header" Target="header51.xml"/><Relationship Id="rId108" Type="http://schemas.openxmlformats.org/officeDocument/2006/relationships/footer" Target="footer51.xml"/><Relationship Id="rId109" Type="http://schemas.openxmlformats.org/officeDocument/2006/relationships/header" Target="header52.xml"/><Relationship Id="rId110" Type="http://schemas.openxmlformats.org/officeDocument/2006/relationships/footer" Target="footer52.xml"/><Relationship Id="rId111" Type="http://schemas.openxmlformats.org/officeDocument/2006/relationships/header" Target="header53.xml"/><Relationship Id="rId112" Type="http://schemas.openxmlformats.org/officeDocument/2006/relationships/footer" Target="footer53.xml"/><Relationship Id="rId113" Type="http://schemas.openxmlformats.org/officeDocument/2006/relationships/header" Target="header54.xml"/><Relationship Id="rId114" Type="http://schemas.openxmlformats.org/officeDocument/2006/relationships/footer" Target="footer54.xml"/><Relationship Id="rId115" Type="http://schemas.openxmlformats.org/officeDocument/2006/relationships/header" Target="header55.xml"/><Relationship Id="rId116" Type="http://schemas.openxmlformats.org/officeDocument/2006/relationships/footer" Target="footer55.xml"/><Relationship Id="rId117" Type="http://schemas.openxmlformats.org/officeDocument/2006/relationships/header" Target="header56.xml"/><Relationship Id="rId118" Type="http://schemas.openxmlformats.org/officeDocument/2006/relationships/footer" Target="footer56.xml"/><Relationship Id="rId119" Type="http://schemas.openxmlformats.org/officeDocument/2006/relationships/header" Target="header57.xml"/><Relationship Id="rId120" Type="http://schemas.openxmlformats.org/officeDocument/2006/relationships/footer" Target="footer57.xml"/><Relationship Id="rId121" Type="http://schemas.openxmlformats.org/officeDocument/2006/relationships/header" Target="header58.xml"/><Relationship Id="rId122" Type="http://schemas.openxmlformats.org/officeDocument/2006/relationships/footer" Target="footer58.xml"/><Relationship Id="rId123" Type="http://schemas.openxmlformats.org/officeDocument/2006/relationships/header" Target="header59.xml"/><Relationship Id="rId124" Type="http://schemas.openxmlformats.org/officeDocument/2006/relationships/footer" Target="footer59.xml"/><Relationship Id="rId125" Type="http://schemas.openxmlformats.org/officeDocument/2006/relationships/header" Target="header60.xml"/><Relationship Id="rId126" Type="http://schemas.openxmlformats.org/officeDocument/2006/relationships/footer" Target="footer60.xml"/><Relationship Id="rId127" Type="http://schemas.openxmlformats.org/officeDocument/2006/relationships/header" Target="header61.xml"/><Relationship Id="rId128" Type="http://schemas.openxmlformats.org/officeDocument/2006/relationships/footer" Target="footer61.xml"/><Relationship Id="rId129" Type="http://schemas.openxmlformats.org/officeDocument/2006/relationships/header" Target="header62.xml"/><Relationship Id="rId130" Type="http://schemas.openxmlformats.org/officeDocument/2006/relationships/footer" Target="footer62.xml"/><Relationship Id="rId131" Type="http://schemas.openxmlformats.org/officeDocument/2006/relationships/header" Target="header63.xml"/><Relationship Id="rId132" Type="http://schemas.openxmlformats.org/officeDocument/2006/relationships/footer" Target="footer63.xml"/><Relationship Id="rId133" Type="http://schemas.openxmlformats.org/officeDocument/2006/relationships/header" Target="header64.xml"/><Relationship Id="rId134" Type="http://schemas.openxmlformats.org/officeDocument/2006/relationships/footer" Target="footer64.xml"/><Relationship Id="rId135" Type="http://schemas.openxmlformats.org/officeDocument/2006/relationships/header" Target="header65.xml"/><Relationship Id="rId136" Type="http://schemas.openxmlformats.org/officeDocument/2006/relationships/footer" Target="footer65.xml"/><Relationship Id="rId137" Type="http://schemas.openxmlformats.org/officeDocument/2006/relationships/header" Target="header66.xml"/><Relationship Id="rId138" Type="http://schemas.openxmlformats.org/officeDocument/2006/relationships/footer" Target="footer66.xml"/><Relationship Id="rId139" Type="http://schemas.openxmlformats.org/officeDocument/2006/relationships/header" Target="header67.xml"/><Relationship Id="rId140" Type="http://schemas.openxmlformats.org/officeDocument/2006/relationships/footer" Target="footer67.xml"/><Relationship Id="rId141" Type="http://schemas.openxmlformats.org/officeDocument/2006/relationships/header" Target="header68.xml"/><Relationship Id="rId142" Type="http://schemas.openxmlformats.org/officeDocument/2006/relationships/footer" Target="footer68.xml"/><Relationship Id="rId143" Type="http://schemas.openxmlformats.org/officeDocument/2006/relationships/header" Target="header69.xml"/><Relationship Id="rId144" Type="http://schemas.openxmlformats.org/officeDocument/2006/relationships/footer" Target="footer69.xml"/><Relationship Id="rId145" Type="http://schemas.openxmlformats.org/officeDocument/2006/relationships/header" Target="header70.xml"/><Relationship Id="rId146" Type="http://schemas.openxmlformats.org/officeDocument/2006/relationships/footer" Target="footer70.xml"/><Relationship Id="rId147" Type="http://schemas.openxmlformats.org/officeDocument/2006/relationships/header" Target="header71.xml"/><Relationship Id="rId148" Type="http://schemas.openxmlformats.org/officeDocument/2006/relationships/footer" Target="footer71.xml"/><Relationship Id="rId149" Type="http://schemas.openxmlformats.org/officeDocument/2006/relationships/header" Target="header72.xml"/><Relationship Id="rId150" Type="http://schemas.openxmlformats.org/officeDocument/2006/relationships/footer" Target="footer72.xml"/><Relationship Id="rId151" Type="http://schemas.openxmlformats.org/officeDocument/2006/relationships/header" Target="header73.xml"/><Relationship Id="rId152" Type="http://schemas.openxmlformats.org/officeDocument/2006/relationships/footer" Target="footer73.xml"/><Relationship Id="rId153" Type="http://schemas.openxmlformats.org/officeDocument/2006/relationships/header" Target="header74.xml"/><Relationship Id="rId154" Type="http://schemas.openxmlformats.org/officeDocument/2006/relationships/footer" Target="footer74.xml"/><Relationship Id="rId155" Type="http://schemas.openxmlformats.org/officeDocument/2006/relationships/header" Target="header75.xml"/><Relationship Id="rId156" Type="http://schemas.openxmlformats.org/officeDocument/2006/relationships/footer" Target="footer75.xml"/><Relationship Id="rId157" Type="http://schemas.openxmlformats.org/officeDocument/2006/relationships/header" Target="header76.xml"/><Relationship Id="rId158" Type="http://schemas.openxmlformats.org/officeDocument/2006/relationships/footer" Target="footer76.xml"/><Relationship Id="rId159" Type="http://schemas.openxmlformats.org/officeDocument/2006/relationships/header" Target="header77.xml"/><Relationship Id="rId160" Type="http://schemas.openxmlformats.org/officeDocument/2006/relationships/footer" Target="footer77.xml"/><Relationship Id="rId161" Type="http://schemas.openxmlformats.org/officeDocument/2006/relationships/header" Target="header78.xml"/><Relationship Id="rId162" Type="http://schemas.openxmlformats.org/officeDocument/2006/relationships/footer" Target="footer78.xml"/><Relationship Id="rId163" Type="http://schemas.openxmlformats.org/officeDocument/2006/relationships/header" Target="header79.xml"/><Relationship Id="rId164" Type="http://schemas.openxmlformats.org/officeDocument/2006/relationships/footer" Target="footer79.xml"/><Relationship Id="rId165" Type="http://schemas.openxmlformats.org/officeDocument/2006/relationships/header" Target="header80.xml"/><Relationship Id="rId166" Type="http://schemas.openxmlformats.org/officeDocument/2006/relationships/footer" Target="footer80.xml"/><Relationship Id="rId167" Type="http://schemas.openxmlformats.org/officeDocument/2006/relationships/header" Target="header81.xml"/><Relationship Id="rId168" Type="http://schemas.openxmlformats.org/officeDocument/2006/relationships/footer" Target="footer81.xml"/><Relationship Id="rId169" Type="http://schemas.openxmlformats.org/officeDocument/2006/relationships/header" Target="header82.xml"/><Relationship Id="rId170" Type="http://schemas.openxmlformats.org/officeDocument/2006/relationships/footer" Target="footer82.xml"/><Relationship Id="rId171" Type="http://schemas.openxmlformats.org/officeDocument/2006/relationships/header" Target="header83.xml"/><Relationship Id="rId172" Type="http://schemas.openxmlformats.org/officeDocument/2006/relationships/footer" Target="footer83.xml"/><Relationship Id="rId173" Type="http://schemas.openxmlformats.org/officeDocument/2006/relationships/header" Target="header84.xml"/><Relationship Id="rId174" Type="http://schemas.openxmlformats.org/officeDocument/2006/relationships/footer" Target="footer84.xml"/><Relationship Id="rId175" Type="http://schemas.openxmlformats.org/officeDocument/2006/relationships/header" Target="header85.xml"/><Relationship Id="rId176" Type="http://schemas.openxmlformats.org/officeDocument/2006/relationships/footer" Target="footer85.xml"/><Relationship Id="rId177" Type="http://schemas.openxmlformats.org/officeDocument/2006/relationships/header" Target="header86.xml"/><Relationship Id="rId178" Type="http://schemas.openxmlformats.org/officeDocument/2006/relationships/footer" Target="footer86.xml"/><Relationship Id="rId179" Type="http://schemas.openxmlformats.org/officeDocument/2006/relationships/header" Target="header87.xml"/><Relationship Id="rId180" Type="http://schemas.openxmlformats.org/officeDocument/2006/relationships/footer" Target="footer87.xml"/><Relationship Id="rId181" Type="http://schemas.openxmlformats.org/officeDocument/2006/relationships/header" Target="header88.xml"/><Relationship Id="rId182" Type="http://schemas.openxmlformats.org/officeDocument/2006/relationships/footer" Target="footer88.xml"/><Relationship Id="rId183" Type="http://schemas.openxmlformats.org/officeDocument/2006/relationships/header" Target="header89.xml"/><Relationship Id="rId184" Type="http://schemas.openxmlformats.org/officeDocument/2006/relationships/footer" Target="footer89.xml"/><Relationship Id="rId185" Type="http://schemas.openxmlformats.org/officeDocument/2006/relationships/header" Target="header90.xml"/><Relationship Id="rId186" Type="http://schemas.openxmlformats.org/officeDocument/2006/relationships/footer" Target="footer90.xml"/><Relationship Id="rId187" Type="http://schemas.openxmlformats.org/officeDocument/2006/relationships/header" Target="header91.xml"/><Relationship Id="rId188" Type="http://schemas.openxmlformats.org/officeDocument/2006/relationships/footer" Target="footer91.xml"/><Relationship Id="rId189" Type="http://schemas.openxmlformats.org/officeDocument/2006/relationships/header" Target="header92.xml"/><Relationship Id="rId190" Type="http://schemas.openxmlformats.org/officeDocument/2006/relationships/footer" Target="footer92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46</Words>
  <Characters>76540</Characters>
  <CharactersWithSpaces>65247</CharactersWithSpaces>
  <Company>www.vustudents.ning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00:00Z</dcterms:created>
  <dc:creator>hellopdf.com Inc</dc:creator>
  <dc:description/>
  <dc:language>en-US</dc:language>
  <cp:lastModifiedBy/>
  <dcterms:modified xsi:type="dcterms:W3CDTF">2013-01-25T22:0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Tariq Malik</vt:lpwstr>
  </property>
</Properties>
</file>